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070" w:hanging="1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ЄКТ</w:t>
      </w:r>
    </w:p>
    <w:p>
      <w:pPr>
        <w:pStyle w:val="Normal"/>
        <w:spacing w:lineRule="auto" w:line="240" w:before="0" w:after="0"/>
        <w:ind w:left="11070" w:hanging="1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120"/>
        <w:ind w:left="11068" w:hanging="11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spacing w:lineRule="auto" w:line="240" w:before="0" w:after="0"/>
        <w:ind w:left="11070" w:hanging="1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ТВЕРДЖЕНО               </w:t>
      </w:r>
    </w:p>
    <w:p>
      <w:pPr>
        <w:pStyle w:val="Normal"/>
        <w:tabs>
          <w:tab w:val="clear" w:pos="708"/>
          <w:tab w:val="left" w:pos="11057" w:leader="none"/>
        </w:tabs>
        <w:spacing w:lineRule="auto" w:line="240" w:before="0" w:after="0"/>
        <w:ind w:left="11057" w:hanging="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Рішення обласної ради</w:t>
      </w:r>
    </w:p>
    <w:p>
      <w:pPr>
        <w:pStyle w:val="Normal"/>
        <w:tabs>
          <w:tab w:val="clear" w:pos="708"/>
          <w:tab w:val="left" w:pos="11057" w:leader="none"/>
        </w:tabs>
        <w:spacing w:lineRule="auto" w:line="240" w:before="0" w:after="0"/>
        <w:ind w:left="11057" w:hanging="13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від __ ______ 2021 року </w:t>
      </w:r>
    </w:p>
    <w:p>
      <w:pPr>
        <w:pStyle w:val="Normal"/>
        <w:ind w:left="1033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lang w:val="uk-UA"/>
        </w:rPr>
        <w:t xml:space="preserve">П Л А Н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bCs/>
          <w:iCs/>
          <w:sz w:val="32"/>
          <w:szCs w:val="32"/>
          <w:lang w:val="uk-UA"/>
        </w:rPr>
        <w:t>роботи обласної ради на 2021 рік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  <w:lang w:val="uk-UA"/>
        </w:rPr>
      </w:r>
    </w:p>
    <w:tbl>
      <w:tblPr>
        <w:tblW w:w="15339" w:type="dxa"/>
        <w:jc w:val="left"/>
        <w:tblInd w:w="13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9"/>
        <w:gridCol w:w="142"/>
        <w:gridCol w:w="1135"/>
        <w:gridCol w:w="2976"/>
        <w:gridCol w:w="1413"/>
        <w:gridCol w:w="1139"/>
        <w:gridCol w:w="416"/>
        <w:gridCol w:w="9"/>
        <w:gridCol w:w="279"/>
        <w:gridCol w:w="1539"/>
        <w:gridCol w:w="15"/>
        <w:gridCol w:w="10"/>
        <w:gridCol w:w="2550"/>
        <w:gridCol w:w="228"/>
        <w:gridCol w:w="2779"/>
      </w:tblGrid>
      <w:tr>
        <w:trPr>
          <w:cantSplit w:val="true"/>
        </w:trPr>
        <w:tc>
          <w:tcPr>
            <w:tcW w:w="1533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ОЗДІЛ 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Питання для розгляду обласної ради під час сесі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/>
              </w:rPr>
              <w:t>(на засіданнях постійних комісій та пленарних засіданнях ради)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val="uk-UA"/>
              </w:rPr>
              <w:t>Зміст питання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val="uk-UA"/>
              </w:rPr>
              <w:t>Орієнто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val="uk-UA"/>
              </w:rPr>
              <w:t>термі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val="uk-UA"/>
              </w:rPr>
              <w:t>викон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val="uk-UA"/>
              </w:rPr>
              <w:t>у 2021 році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val="uk-UA"/>
              </w:rPr>
              <w:t>Розробники проекту рішення,  координатори, відповідальні від апарату ради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val="uk-UA"/>
              </w:rPr>
              <w:t xml:space="preserve">Постійна(і) комісія(ї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val="uk-UA"/>
              </w:rPr>
              <w:t>на яку(і) покладаєть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val="uk-UA"/>
              </w:rPr>
              <w:t>контроль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1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3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4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обласного бюджету Хмельницької області на 2020 рік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Департамент фінансів облдержадміністрації; 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юджету та фінансів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граму економічного та соціального розвитку Хмельницької області на 2021 рік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Департамент економічного розвитку, курортів і туризму облдержадміністрації; 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економічного розвитку, промисловості, підприємництва, енерге-тики, транспорту та зв’язку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граму «Питна вода Хмельниччини» на 2021-2025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розвитку громад, будівництва та житлово-комунального господарства облдержадміністрації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бюджету та моніторингу обласних програм апарату ради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удівництва, житлово-комунального господарства, інвестицій-ної політики, природо-користування та екології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рограми підвищення ефективності виконання повноважень органами виконавчої влади щодо реалізації державної регіональної політики та впровадження реформ на 2016 – 2019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інформаційної діяльності, культури, національ-ностей та релігій облдерж-адміністрації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22"/>
              <w:tabs>
                <w:tab w:val="clear" w:pos="708"/>
                <w:tab w:val="left" w:pos="0" w:leader="none"/>
              </w:tabs>
              <w:spacing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 питань регіонального розвитку, міжнародного та міжмуніципального співробітництва, місцево-го самоврядування та децентралізації 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обласної цільової соціальної програми «Молодь Хмельниччини» на 2016 – 2020 роки»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молоді та спорту облдержадміністрації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питань охорони здоров’я та соціальної політики, освіти, науки, культури, релігії, молоді та спорту 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обласну цільову соціальну програму «Молодь Хмельниччини» на 2021 – 2025 роки» 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молоді та спорту облдержадміністрації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питань охорони здоров’я та соціальної політики, освіти, науки, культури, релігії, молоді та спорту 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викона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бласної програми забезпечення молоді житлом на 2013-2020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 – 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Хмельницьке регіональне управління Державної спеціалізо-ваної фінансової установи «Державний фонд сприяння молодіжному житловому будівництву»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удівництва, житлово-комунального господарства, інвестицій-ної політики, природо-користування та екології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цільової регіональної програми підтримки індивідуального житлового будівництва на селі та поліпшення житлово-побутових умов сільського населення «Власний дім» на 2012 - 2020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 - 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ржавне підприємство «Хмельницький обласний фонд підтримки індивідуального житлового будівництва на селі»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удівництва, житлово-комунального господарства, інвестицій-ної політики, природо-користування та екології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цільову регіональну програму підтримки індивідуального житлового будівництва на селі та поліпшення житлово-побутових умов сільського населення «Власний дім» на 2021 - 2030 роки 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ржавне підприємство «Хмельницький обласний фонд підтримки індивідуального житлового будівництва на селі»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удівництва, житлово-комунального господарства, інвестицій-ної політики, природо-користування та екології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безпечення реалізації державної міграційної політики у Хмельницькій області на 2020 рік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ing3"/>
              <w:spacing w:lineRule="auto" w:line="240" w:before="80" w:after="0"/>
              <w:rPr/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Управління ДМС у Хмельницькій області</w:t>
            </w:r>
            <w:r>
              <w:rPr>
                <w:rFonts w:cs="Times New Roman" w:ascii="Times New Roman" w:hAnsi="Times New Roman"/>
                <w:b w:val="false"/>
                <w:sz w:val="27"/>
                <w:szCs w:val="27"/>
                <w:lang w:val="uk-UA"/>
              </w:rPr>
              <w:t>;</w:t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юджету та фінансів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будівництва, ремонту, утримання доріг загального користування державного та місцевого значення на території Хмельницької області у 2020 році та  перспективи на 2021 рік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інфраструктури облдержадміністрації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удівництва, житлово-комунального господарства, інвестицій-ної політики, природо-користування та екології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40" w:leader="none"/>
                <w:tab w:val="left" w:pos="9354" w:leader="none"/>
                <w:tab w:val="left" w:pos="9540" w:leader="none"/>
              </w:tabs>
              <w:spacing w:lineRule="auto" w:line="240"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с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витку культури і духовності на період до 20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інформаційної діяльності, культури, національностей та релігій облдержадміністрації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питань охорони здоров’я та соціальної політики, освіти, науки, культури, релігії, молоді та спорту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40" w:leader="none"/>
                <w:tab w:val="left" w:pos="9354" w:leader="none"/>
                <w:tab w:val="left" w:pos="9540" w:leader="none"/>
              </w:tabs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с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витку культури і духовності на період до 2020 року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інформаційної діяльності, культури, національностей та релігій облдержадміністрації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питань охорони здоров’я та соціальної політики, освіти, науки, культури, релігії, молоді та спорту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обласної програми соціальної підтримки осіб, які беруть (брали) участь в Антитерористичній операції та членів їх сімей, які зареєстровані у Хмельницькій області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80" w:after="12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соціального захисту населення облдержадміністрації;</w:t>
            </w:r>
          </w:p>
          <w:p>
            <w:pPr>
              <w:pStyle w:val="Normal"/>
              <w:spacing w:lineRule="auto" w:line="240" w:before="80" w:after="12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охорони здоров’я та соціальної політики, освіти, науки, культури, релігії, молоді та спорту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иконання </w:t>
            </w:r>
            <w:r>
              <w:rPr>
                <w:rStyle w:val="21"/>
                <w:rFonts w:eastAsia="SimSun;宋体" w:cs="Times New Roman" w:ascii="Times New Roman" w:hAnsi="Times New Roman"/>
                <w:bCs/>
                <w:lang w:val="uk-UA" w:eastAsia="uk-UA"/>
              </w:rPr>
              <w:t>обласної комплексної програми соціальної підтримки учасників АТО, операції Об’єднаних сил, членів їх сімей, сімей загиблих учасників АТО, операції Об’єднаних сил, постраждалих учасників Революції Гідності, учасників-добровольців, які брали участь у захисті територіальної цілісності та державного суверенітету на Сході України та вшанування пам’яті загиблих на 2019 – 2020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80" w:after="12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соціального захисту населення облдержадміністрації;</w:t>
            </w:r>
          </w:p>
          <w:p>
            <w:pPr>
              <w:pStyle w:val="Normal"/>
              <w:spacing w:lineRule="auto" w:line="240" w:before="80" w:after="12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охорони здоров’я та соціальної політики, освіти, науки, культури, релігії, молоді та спорту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Style w:val="21"/>
                <w:rFonts w:eastAsia="SimSun;宋体" w:cs="Times New Roman" w:ascii="Times New Roman" w:hAnsi="Times New Roman"/>
                <w:bCs/>
                <w:lang w:val="uk-UA" w:eastAsia="uk-UA"/>
              </w:rPr>
              <w:t xml:space="preserve">обласну комплексну програму соціальної підтримки учасників АТО, операції Об’єднаних сил, членів їх сімей, сімей загиблих учасників АТО, операції Об’єднаних сил, постраждалих учасників Революції Гідності, учасників-добровольців, які брали участь у захисті територіальної цілісності та державного суверенітету на Сході України та вшанування пам’яті загиблих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21-2022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соціального захисту населення облдержадміністрації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охорони здоров’я та соціальної політики, освіти, науки, культури, релігії, молоді та спорту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 w:eastAsia="uk-UA"/>
              </w:rPr>
              <w:t>Про інформацію керівника Хмельницької обласної прокуратури про результати діяльності органів прокуратури Хмельницької області у 2020 році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Хмельницька обласна прокура-тура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7"/>
                <w:szCs w:val="27"/>
                <w:lang w:val="uk-UA" w:eastAsia="uk-UA"/>
              </w:rPr>
              <w:t>відділ організаційного та кадрового забезпечення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 питань правової політики, регламенту, депутатської діяльності та етики, свободи слова та комунікацій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рограми забезпечення антитерористичного та протидиверсійного захисту важливих державних, військових об’єктів, місць масового перебування людей, об’єктів критичної та транспортної інфраструктури Хмельницької області на 2018 – 2019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Служби безпеки України у Хмельницькій області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 питань правової політики, регламенту, депутатської діяльності та етики, свободи слова та комунікацій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граму протидії тероризму на 2021 – 2022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 – 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Служби безпеки України у Хмельницькій області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 питань правової політики, регламенту, депутатської діяльності та етики, свободи слова та комунікацій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рограми покращення координації та повсякденної (оперативної) діяльності громадських формувань з охорони громадського порядку на території Хмельницької області на 2016 – 2020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7"/>
                <w:szCs w:val="27"/>
                <w:lang w:val="uk-UA" w:eastAsia="uk-UA"/>
              </w:rPr>
              <w:t>Головне управління Національ-ної поліції в Хмельницькій області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 питань правової політики, регламенту, депутатської діяльності та етики, свободи слова та комунікацій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комплексної програми використання трирівневої моделі у профілактиці правопорушень серед неповнолітнього населення на території Хмельницької області на 2016 – 2020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7"/>
                <w:szCs w:val="27"/>
                <w:lang w:val="uk-UA" w:eastAsia="uk-UA"/>
              </w:rPr>
              <w:t>Головне управління Національ-ної поліції в Хмельницькій області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 питань правової політики, регламенту, депутатської діяльності та етики, свободи слова та комунікацій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комплексної програми профілактики правопорушень та боротьби зі злочинністю на території Хмельницької області на 2016 – 2020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7"/>
                <w:szCs w:val="27"/>
                <w:lang w:val="uk-UA" w:eastAsia="uk-UA"/>
              </w:rPr>
              <w:t>Головне управління Національ-ної поліції в Хмельницькій області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 питань правової політики, регламенту, депутатської діяльності та етики, свободи слова та комунікацій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комплексну програму профілактики правопорушень та боротьби зі злочинністю на території Хмельницької області на 2021 – 2025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bCs/>
                <w:kern w:val="2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7"/>
                <w:szCs w:val="27"/>
                <w:lang w:val="uk-UA" w:eastAsia="uk-UA"/>
              </w:rPr>
              <w:t>Головне управління Націона-льної поліції в Хмельницькій області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 питань правової політики, регламенту, депутатської діяльності та етики, свободи слова та комунікацій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200"/>
              <w:ind w:right="-8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рограми підвищення обороноздатності та бойової готовності військових частин Збройних Сил України, які розташовані на території Хмельницької області, на 2018 –2019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/ч А 0661, А 0553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 питань правової політики, регламенту, депутатської діяльності та етики, свободи слова та комунікацій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ішення обласної ради від 21 квітня 2016 «Про Агенцію регіонального розвитку Хмельницької області»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Агенція регіонального розвитку Хмельницької області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юридичний відділ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ворення комісії з оцінки корупційних ризиків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онсультант з питань запобігання та виявлення корупції виконавчого апарату ради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 питань правової політики, регламенту, депутатської діяльності та етики, свободи слова та комунікацій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антикорупційної програми Хмельницької обласної ради на 2021 – 2022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онсультант з питань запобігання та виявлення корупції виконавчого апарату ради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 питань правової політики, регламенту, депутатської діяльності та етики, свободи слова та комунікацій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Положення про порядок та умови надання обласною радою разової грошової допомог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Тимчасова комісія обласної ради з обґрунтування та розподілу разової грошової допомоги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забезпечення діяльності керівництва обласної ради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 питань правової політики, регламенту, депутатської діяльності та етики, свободи слова та комунікацій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19"/>
              <w:spacing w:lineRule="auto" w:line="240" w:before="0" w:after="120"/>
              <w:ind w:lef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ерелік об’єктів малої приватизації (окреме майно) спільної власності територіальних громад сіл, селищ, міст Хмельницької області, що підлягають приватизації у 2021 році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з питань спільної власності територіальних громад області виконавчого апарату обласної ради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управління комунальною власністю та приватизації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xtBody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рограми фінансової підтримки об’єктів спільної власності територіальних громад сіл, селищ, міст Хмельницької області на 2018 – 2022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з питань спільної власності територіальних громад області виконавчого апарату обласної ради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удівництва, житлово-комунального господарства, інвестицій-ної політики, природо-користування та екології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TextBody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структури та чисельності виконавчого апарату обласної рад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kern w:val="2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7"/>
                <w:szCs w:val="27"/>
                <w:lang w:val="uk-UA" w:eastAsia="uk-UA"/>
              </w:rPr>
              <w:t>Голова обласної ради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7"/>
                <w:szCs w:val="27"/>
                <w:lang w:val="uk-UA" w:eastAsia="uk-UA"/>
              </w:rPr>
              <w:t>відділ організаційного та кадрового забезпечення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 питань правової політики, регламенту, депутатської діяльності та етики, свободи слова та комунікацій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береження об’єктів культурної спадщини Хмельницької області на 2015-2020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інформаційної діяльності, культури, національностей та релігій облдержадміністрації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питань охорони здоров’я та соціальної політики, освіти, науки, культури, релігії, молоді та спорту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yle17"/>
                <w:rFonts w:eastAsia="Calibri"/>
                <w:sz w:val="28"/>
                <w:szCs w:val="28"/>
                <w:lang w:val="uk-UA"/>
              </w:rPr>
              <w:t xml:space="preserve">Про викон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ограми розвитку малого і середнього підприємництва Хмельницької області на 2019 – 2020 роки.</w:t>
            </w:r>
            <w:r>
              <w:rPr>
                <w:rStyle w:val="Style17"/>
                <w:rFonts w:eastAsia="Calibri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Департамент економічного розвитку, курортів і туризму облдержадміністрації; 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економічного розвитку, промисловості, підприємництва, енерге-тики, транспорту та зв’язку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120"/>
              <w:jc w:val="both"/>
              <w:rPr>
                <w:rStyle w:val="Style17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граму розвитку малого і середнього підприємництва Хмельницької області на 2021 – 2023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Департамент економічного розвитку, курортів і туризму облдержадміністрації; 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економічного розвитку, промисловості, підприємництва, енерге-тики, транспорту та зв’язку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ідновлення та розвитку комунального підприємства «Аеропорт Хмельницький» на 2018 – 2022 роки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інфраструктури облдержадміністрації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економічного розвитку, промисловості, підприємництва, енерге-тики, транспорту та зв’язку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ідновлення та розвитку комунального підприємства «Аеропорт Хмельницький» на 2018 – 2022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інфраструктури облдержадміністрації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економічного розвитку, промисловості, підприємництва, енерге-тики, транспорту та зв’язку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граму розвитку туризму Хмельницької області на 2021 – 2025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Департамент економічного розвитку, курортів і туризму облдержадміністрації;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економічного розвитку, промисловості, підприємництва, енерге-тики, транспорту та зв’язку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регіонального розвитку, міжнародного та міжмуніципального співробітництва, місцево-го самоврядування та децентралізації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єкту організації території регіонального ландшафтного партку «Мальованка», охорони відтворення а рекреаційного використання його природних комплексів і об’єктів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природних ресурсів та екології облдержадміністрації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з питань спільної власності територіальних громад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удівництва, житлово-комунального господарства, інвестицій-ної політики, природо-користування та екології -вання та екології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хорони навколишнього природного середовища Хмельницької області на 2016-2020 роки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природних ресурсів та екології облдержадміністрації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удівництва, житлово-комунального господарства, інвестицій-ної політики, природо-користування та екології -вання та екології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хорони навколишнього природного середовища Хмельницької області на 2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и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природних ресурсів та екології облдержадміністрації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удівництва, житлово-комунального господарства, інвестицій-ної політики, природо-користування та екології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цільової програми забезпечення пожежної безпеки населених пунктів та об’єктів усіх форм власності, розвитку інфраструктури підрозділів пожежної охорони у Хмельницькій області на 2016-2020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 –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не управління Державної служби України з надзвичайних ситуацій у Хмельницькій області; 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удівництва, житлово-комунального господарства, інвестицій-ної політики, природо-користування та екології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цільову програму забезпечення пожежної безпеки населених пунктів та об’єктів усіх форм власності, розвитку інфраструктури підрозділів пожежної охорони у Хмельницькій області на 2021-2025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 –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не управління Державної служби України з надзвичайних ситуацій у Хмельницькій області; </w:t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удівництва, житлово-комунального господарства, інвестицій-ної політики, природо-користування та екології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обласної програми заходів щодо вшанування подвигу учасників Революції Гідності, Антитерористичної операції та Операції об’єднаних сил в російсько-українській війні за незалежність, суверенітет 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иторіальну цілісність України, на 2020 – 2021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 –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містобудування та архітектури облдержадміністрації;</w:t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удівництва, житлово-комунального господарства, інвестицій-ної політики, природо-користування та екології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рограми залучення інвестицій в економіку Хмельницької області на 2011-2020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Департамент економічного розвитку, курортів і туризму облдержадміністрації; 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економічного розвитку, промисловості, підприємництва, енерге-тики, транспорту та зв’язку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гіональну програму інформатизації Хмельницької області «Цифрова трансформація Хмельниччини» на 2021 – 2023 роки»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Обласна державна адміністрація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>з питань правової політики, регламенту, депутатської діяльності, етики, свободи слова та комунікацій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конання програ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іально-економічного розвитку Хмельницької області на 2020 рік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Департамент економічного розвитку, курортів і туризму облдержадміністрації; 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економічного розвитку, промисловості, підприємництва, енерге-тики, транспорту та зв’язку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іяльності Хмельницького обласного контактного центру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мельницьк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бласн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онтактн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центр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охорони здоров’я та соціальної політики, освіти, науки, культури, релігії, молоді та спорту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хід виконання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ласної цільової соціальної програми національно-патріотичного виховання дітей та молоді на 2018 – 2021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молоді та спорту облдержадміністрації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охорони здоров’я та соціальної політики, освіти, науки, культури, релігії, молоді та спорту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хід виконання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ласної цільової соціальної програми національно-патріотичного виховання дітей та молоді на 2018 – 2021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молоді та спорту облдержадміністрації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охорони здоров’я та соціальної політики, освіти, науки, культури, релігії, молоді та спорту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обласної програми національно-патріотичного виховання дітей та молоді на 2018-2022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молоді та спорту облдержадміністрації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охорони здоров’я та соціальної політики, освіти, науки, культури, релігії, молоді та спорту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звитку водного господарства Хмельницької області на період до 2021 року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Регіональний офіс водних ресурсів у Хмельницькій області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сільського господарства, продоволь-ства та земельних відносин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конання програми зайнятості населення Хмельницької області до 2020 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соціального захисту населення облдержадміністрації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охорони здоров’я та соціальної політики, освіти, науки, культури, релігії, молоді та спорту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обласної програми оздоровлення та відпочинку дітей на період до 2022 року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-І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соціального захисту населення облдержадміністрації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охорони здоров’я та соціальної політики, освіти, науки, культури, релігії, молоді та спорту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с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рияння розвитку громадянського суспільства на 2018-2020 роки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інформаційної діяльності, культури, національностей та релігій облдержадміністрації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питань охорони здоров’я та соціальної політики, освіти, науки, культури, релігії, молоді та спорту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обласної програми сприяння розвитку громадянського суспільства на 2021 – 2023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інформаційної діяльності, культури, національностей та релігій облдержадміністрації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питань охорони здоров’я та соціальної політики, освіти, науки, культури, релігії, молоді та спорту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звитку краєзнавства в Хмельницькій області на період до 2020 року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освіти і науки облдержадміністрації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питань охорони здоров’я та соціальної політики, освіти, науки, культури, релігії, молоді та спорту 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с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ової освіти населення на 2016 – 2020 роки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Heading2"/>
              <w:spacing w:lineRule="auto" w:line="240" w:before="8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Центрально-Західн</w:t>
            </w: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  <w:lang w:val="uk-UA"/>
              </w:rPr>
              <w:t>е</w:t>
            </w: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 xml:space="preserve"> міжрегіона</w:t>
            </w: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  <w:lang w:val="uk-UA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льн</w:t>
            </w: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  <w:lang w:val="uk-UA"/>
              </w:rPr>
              <w:t>е</w:t>
            </w: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 xml:space="preserve"> управління Міністерства юстиції</w:t>
            </w: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  <w:lang w:val="uk-UA"/>
              </w:rPr>
              <w:t>;</w:t>
            </w:r>
          </w:p>
          <w:p>
            <w:pPr>
              <w:pStyle w:val="Normal"/>
              <w:spacing w:before="8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 питань правової політики, регламенту, депутатської діяльності та етики, свободи слова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у 2019 – 2020 роках програми підвищення енергоефективності Хмельницької області на 2017 – 2021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розвитку громад, будівництва та житлово-комунального господарства облдержадміністрації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економічного розвитку, промисловості, підприємництва, енерге-тики, транспорту та зв’язку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провадження державної політики органами виконавчої влади у сфері державного фінансового контролю у Хмельницькій області на 2017 – 2020 роки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-І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7"/>
                <w:szCs w:val="27"/>
              </w:rPr>
              <w:t>Управління</w:t>
            </w:r>
            <w:r>
              <w:rPr>
                <w:rStyle w:val="Acopre"/>
                <w:rFonts w:cs="Times New Roman" w:ascii="Times New Roman" w:hAnsi="Times New Roman"/>
                <w:i/>
                <w:sz w:val="27"/>
                <w:szCs w:val="27"/>
              </w:rPr>
              <w:t xml:space="preserve"> </w:t>
            </w:r>
            <w:r>
              <w:rPr>
                <w:rStyle w:val="Acopre"/>
                <w:rFonts w:cs="Times New Roman" w:ascii="Times New Roman" w:hAnsi="Times New Roman"/>
                <w:sz w:val="27"/>
                <w:szCs w:val="27"/>
              </w:rPr>
              <w:t>Західного офісу</w:t>
            </w:r>
            <w:r>
              <w:rPr>
                <w:rStyle w:val="Acopre"/>
                <w:rFonts w:cs="Times New Roman" w:ascii="Times New Roman" w:hAnsi="Times New Roman"/>
                <w:i/>
                <w:sz w:val="27"/>
                <w:szCs w:val="27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7"/>
                <w:szCs w:val="27"/>
              </w:rPr>
              <w:t>Держаудитслужби</w:t>
            </w:r>
            <w:r>
              <w:rPr>
                <w:rStyle w:val="Acopre"/>
                <w:rFonts w:cs="Times New Roman" w:ascii="Times New Roman" w:hAnsi="Times New Roman"/>
                <w:i/>
                <w:sz w:val="27"/>
                <w:szCs w:val="27"/>
              </w:rPr>
              <w:t xml:space="preserve"> </w:t>
            </w:r>
            <w:r>
              <w:rPr>
                <w:rStyle w:val="Acopre"/>
                <w:rFonts w:cs="Times New Roman" w:ascii="Times New Roman" w:hAnsi="Times New Roman"/>
                <w:sz w:val="27"/>
                <w:szCs w:val="27"/>
              </w:rPr>
              <w:t>в</w:t>
            </w:r>
            <w:r>
              <w:rPr>
                <w:rStyle w:val="Acopre"/>
                <w:rFonts w:cs="Times New Roman" w:ascii="Times New Roman" w:hAnsi="Times New Roman"/>
                <w:i/>
                <w:sz w:val="27"/>
                <w:szCs w:val="27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7"/>
                <w:szCs w:val="27"/>
              </w:rPr>
              <w:t>Хмель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7"/>
                <w:szCs w:val="27"/>
                <w:lang w:val="uk-UA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7"/>
                <w:szCs w:val="27"/>
              </w:rPr>
              <w:t>ницькій області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7"/>
                <w:szCs w:val="27"/>
                <w:lang w:val="uk-UA"/>
              </w:rPr>
              <w:t>;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юджету та фінансів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безпечення надходжень до бюджетів усіх рівнів, створення сприятливих умов платникам податків та належного їх обслуговування на 2017 – 2021 роки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-І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Style w:val="Acopre"/>
                <w:rFonts w:cs="Times New Roman" w:ascii="Times New Roman" w:hAnsi="Times New Roman"/>
                <w:sz w:val="27"/>
                <w:szCs w:val="27"/>
              </w:rPr>
              <w:t>Головне</w:t>
            </w:r>
            <w:r>
              <w:rPr>
                <w:rStyle w:val="Acopre"/>
                <w:rFonts w:cs="Times New Roman" w:ascii="Times New Roman" w:hAnsi="Times New Roman"/>
                <w:i/>
                <w:sz w:val="27"/>
                <w:szCs w:val="27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7"/>
                <w:szCs w:val="27"/>
              </w:rPr>
              <w:t>управління ДФС</w:t>
            </w:r>
            <w:r>
              <w:rPr>
                <w:rStyle w:val="Acopre"/>
                <w:rFonts w:cs="Times New Roman" w:ascii="Times New Roman" w:hAnsi="Times New Roman"/>
                <w:i/>
                <w:sz w:val="27"/>
                <w:szCs w:val="27"/>
              </w:rPr>
              <w:t xml:space="preserve"> у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7"/>
                <w:szCs w:val="27"/>
              </w:rPr>
              <w:t>Хмельницькій області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7"/>
                <w:szCs w:val="27"/>
                <w:lang w:val="uk-UA"/>
              </w:rPr>
              <w:t>;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юджету та фінансів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едення обласного конкурсу мікропроектів сталого місцевого розвитку у Хмельницькій області на 2017 – 2020 роки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 виконавчого апарату обласної ради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с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звитку та підтримки комунальних закладів охорони здоров’я Хмельницької обласної ради на 2020 рік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охорони здоров’я облдержадміністрації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питань охорони здоров’я та соціальної політики, освіти, науки, культури, релігії, молоді та спорту 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3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40" w:leader="none"/>
                <w:tab w:val="left" w:pos="9354" w:leader="none"/>
                <w:tab w:val="left" w:pos="9540" w:leader="none"/>
              </w:tabs>
              <w:spacing w:before="0" w:after="200"/>
              <w:ind w:right="-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звитку агропромислового комплексу Хмельницької області на 2017 – 2021 роки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-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розвитку промисловості та агропромислового комплексу облдержадміністрації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сільського господарства, продоволь-ства та земельних відносин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виконання обласної програми 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вищення рівня безпеки дорожнього рух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мельницької області на 2018 – 2020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-І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інфраструктури облдержадміністрації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правової політики, регламенту, депутатської діяльності та етики, свободи слова та комунікацій і з питань економічного розвитку, промисловості, підприєм-ництва, енергетики, транспорту та зв’язку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рограми поводження з відходами у Хмельницькій області на 2018 – 2022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ІІ-ІІІ 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розвитку громад, будівництва та житлово-комунального господарства облдержадміністрації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удівництва, житлово-комунального господарства, інвестицій-ної політики, природо-користування та екології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7740" w:leader="none"/>
                <w:tab w:val="left" w:pos="9354" w:leader="none"/>
                <w:tab w:val="left" w:pos="9540" w:leader="none"/>
              </w:tabs>
              <w:spacing w:before="0" w:after="200"/>
              <w:ind w:right="-6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гіональний план управління відходами у Хмельницькій області до 2030 року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-І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природних ресурсів та екології облдержадміністраці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удівництва, житлово-комунального господарства, інвестицій-ної політики, природо-користування та екології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с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Територіальна оборона на 2017 – 2020 роки»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Хмельницький обласний військовий комісаріат, відділ взаємодії з правоохоронними органами та оборонної роботи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апарату облдержадміністрації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 питань правової політики, регламенту, депутатської діяльності та етики, свободи слова та комунікацій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нтралізованого забезпечення медичних закладів дороговартісним медичним обладнанням, медикаментами та виробами медичного призначення на 2016 – 2020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І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охорони здоров’я облдержадміністрації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питань охорони здоров’я та соціальної політики, освіти, науки, культури, релігії, молоді та спорту 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лану заходів з реалізації Стратегії регіонального розвитку Хмельницької області на 2018 – 2020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Департамент економічного розвитку, курортів і туризму облдержадміністрації; 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економічного розвитку, промисловості, підприємництва, енерге-тики, транспорту та зв’язку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Стратегії регіонального розвитку Хмельницької області на 2011 – 2020 роки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Департамент економічного розвитку, курортів і туризму облдержадміністрації; 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економічного розвитку, промисловості, підприємництва, енерге-тики, транспорту та зв’язку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хід викон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звитку земельних відносин у Хмельницькій області на 2018 – 2022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не управління Держгеокадастру у Хмельниць-кій області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сільського господарства, продоволь-ства та земельних відносин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звитку освіти Хмельницької області на 2016 – 2020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-ІІІ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освіти і науки облдержадміністрації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питань охорони здоров’я та соціальної політики, освіти, науки, культури, релігії, молоді та спорту 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с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ціаль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ідтримки сім’ї, запобігання та протидії домашньому насильству на період до 2020 року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-ІІІ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соціального захисту населення облдержадміністрації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питань охорони здоров’я та соціальної політики, освіти, науки, культури, релігії, молоді та спорту 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с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лекс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ціального захисту населення на 2016 – 2020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соціального захисту населення облдержадміністрації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охорони здоров’я та соціальної політики, освіти, науки, культури, релігії, молоді та спорту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оротьби з амброзією полинолистою та іншими бур’янами у Хмельницькій області на 2018 – 2022 роки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І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не управління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Держпрод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поживслужби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в Хмельницькій області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питань будівництва, житлово-комунального господарства, інвестицій-ної політики, природо-користування та екології з питань сільського господарства, продоволь-ства та земельних відносин 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с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дання соціальних послуг центрами соціальних служб для сім’ї, дітей та молоді, соціальними закладами на 2018 – 2022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ІІ-ІІІ 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Ц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ентр соціальних служб для сім’ї, дітей та молоді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охорони здоров’я та соціальної політики, освіти, науки, культури, релігії, молоді та спорту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рограми фінансової підтримки об’єктів спільної власності територіальних громад сіл, селищ, міст Хмельницької області на 2018 – 2022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з питань спільної власності територіальних громад області виконавчого апарату обласної ради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удівництва, житлово-комунального господарства, інвестицій-ної політики, природо-користування та екології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звитку рибного господарства Хмельницької області на 2018 – 2022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Державного агентства рибного господарства у Хмельницькій області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сільського господарства, продоволь-ства та земельних відносин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фінансової підтримки функціонування Агенції регіональ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озвитку Хмельницької області на 2019 – 2021 роки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економічного розвитку, курортів і туризму облдержадміністрації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економічного розвитку, промисловості, підприємництва, енерге-тики, транспорту та зв’язку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удівництва, житлово-комунального господарства, інвестицій-ної політики, природо-користування та екології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ль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хисту населення і територій від надзвичайних ситуацій техногенного та природного характеру у Хмельницькій області на 2019 – 2023 роки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uppressAutoHyphens w:val="true"/>
              <w:spacing w:lineRule="auto" w:line="240" w:before="0" w:after="120"/>
              <w:ind w:left="40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ar-SA"/>
              </w:rPr>
              <w:t>Управління з питань цивільного захисту населення облдерж-адміністрації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7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удівництва, житлово-комунального господарства, інвестицій-ної політики, природо-користування та екології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обласної цільової соціальної програми розвитку фізичної культури і спорту на 2018 – 2021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І 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молоді та спорту облдержадміністрації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охорони здоров’я та соціальної політики, освіти, науки, культури, релігії, молоді та спор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бласну цільову соціальну програму розвитку фізичної культури і спорту на 2022 – 2027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ІІ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молоді та спорту облдержадміністрації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охорони здоров’я та соціальної політики, освіти, науки, культури, релігії, молоді та спорту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регіональної програми створення та ведення містобудівного кадастру Хмельницької області на 2020 – 2021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варта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містобудування та архітектури облдержадміністра-ції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удівництва, житлово-комунального господарства, інвестицій-ної політики, природо-користування та екології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звитку автомобільних доріг загального користування місцевого значення Хмельницької області на 2020 – 2022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варта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інфраструктури облдержадміністрації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удівництва, житлово-комунального господарства, інвестицій-ної політики, природо-користування та екології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5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обласної програми розвитку архівної справи на 2018 – 2021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рждавний архів Хмельницької області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охорони здоров’я та соціальної політики, освіти, науки, культури, релігії, молоді та спорту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6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бласну програму розвитку архівної справи на 2022 – 2025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рждавний архів Хмельницької області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охорони здоров’я та соціальної політики, освіти, науки, культури, релігії, молоді та спорту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обласної програми формування страхового фонду документації на 2018 – 2021 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рждавний архів Хмельницької області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охорони здоров’я та соціальної політики, освіти, науки, культури, релігії, молоді та спорту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8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обласної програми заходів щодо вшанування подвигу учасників Революції Гідності, Антитерористичної операції та Операції об’єднаних сил в російсько-українській війні за незалежність, суверенітет 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иторіальну цілісність України, на 2020 – 2021рок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містобудування та архі-тектури облдержадміністрації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удівництва, житлово-комунального господарства, інвестицій-ної політики, природо-користування та екології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9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голови Хмельницької обласної державної адміністрації про здійснення обласною державною адміністрацією делегованих їй обласною радою повноважень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Хмельницька обласна державна адміністрація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і комісії обласної ради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 w:eastAsia="uk-UA"/>
              </w:rPr>
              <w:t xml:space="preserve">Про інформацію Головного управління Національної поліції в Хмельницькій області про стан правопорядку, діяльності підрозділів поліції у сфері охорони та захисту прав і свобод людини, протидії злочинності, забезпечення публічної безпеки і порядку на території області. 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kern w:val="2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7"/>
                <w:szCs w:val="27"/>
                <w:lang w:val="uk-UA" w:eastAsia="uk-UA"/>
              </w:rPr>
              <w:t>Головне управління Національ-ної поліції в Хмельницькій області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7"/>
                <w:szCs w:val="27"/>
                <w:lang w:val="uk-UA" w:eastAsia="uk-UA"/>
              </w:rPr>
              <w:t>відділ організаційного та кадрового забезпечення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 питань правової політики, регламенту, депутатської діяльності та етики, свободи слова та комунікацій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граму соціально-економічного розвитку Хмельницької області на 2022 рік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економічного розвитку, курортів і туризму облдержадміністрації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економічного розвитку, промисловості, підприємництва, енерге-тики, транспорту та зв’язку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бласний бюджет Хмельницької області на 2022 рік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фінансів облдерж-адміністрації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юджету та фінансів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3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лан роботи обласн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2 рік.</w:t>
            </w:r>
          </w:p>
          <w:p>
            <w:pPr>
              <w:pStyle w:val="Normal"/>
              <w:spacing w:lineRule="auto" w:line="240" w:before="12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вартал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kern w:val="2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7"/>
                <w:szCs w:val="27"/>
                <w:lang w:val="uk-UA" w:eastAsia="uk-UA"/>
              </w:rPr>
              <w:t>Відділ організаційного та кадрового забезпечення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7"/>
                <w:szCs w:val="27"/>
                <w:lang w:val="uk-UA" w:eastAsia="uk-UA"/>
              </w:rPr>
              <w:t>голови постійних комісій обласної ради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ерівники обласної ради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і комісії обласної ради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вчий апарат обласної ради</w:t>
            </w:r>
          </w:p>
        </w:tc>
      </w:tr>
      <w:tr>
        <w:trPr>
          <w:trHeight w:val="510" w:hRule="atLeast"/>
          <w:cantSplit w:val="true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итання, які розглядатимуться на сесіях у разі необхідності або надходження відповідних подань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итання, визначені законодавством України щодо організації роботи обласної ради та створених нею органі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створення тимчасових комісій, робочих груп, зміни у складі постійних комісій, президії тощо)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/>
              </w:rPr>
              <w:t>за необхідності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організаційного та кадрового забезпечення виконав-чого апарату обласної ради, інші структурні підрозділи апарату ради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 питань правової політики, регламенту, депутатської діяльності та етики, свободи слова та комунікацій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итання, що стосуються депутатських запиті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про їх підтримання, зняття з розгляду, продовження термінів розгляду тощо)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/>
              </w:rPr>
              <w:t xml:space="preserve">відповідно до клопотань депутатів 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організаційного та кадрового забезпечення виконавчого апарату обласної ради</w:t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 питань правової політики, регламенту, депутатської діяльності та етики, свободи слова та комунікацій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5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обласного бюджету на 2021 рік.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/>
              </w:rPr>
              <w:t>у разі надходження відповідного подання</w:t>
            </w:r>
          </w:p>
        </w:tc>
        <w:tc>
          <w:tcPr>
            <w:tcW w:w="4114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фінансів облдерж-адміністрації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</w:t>
            </w:r>
          </w:p>
        </w:tc>
        <w:tc>
          <w:tcPr>
            <w:tcW w:w="30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юджету та фінансів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ші постійні комісії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рганізацію чи оголошення територій та 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єктів природно-заповідного фонду місцевого значення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/>
              </w:rPr>
              <w:t>у разі надходження відповідного клопотання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природних ресурсів та екології облдержадміністрації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з питань спільної власності територіальних громад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удівництва, житлово-комунального господарства, інвестицій-ної політики, природо-користування та екології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встановлення меж зон санітарної охорони джерел водопостачання.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/>
              </w:rPr>
              <w:t>у разі надходження відповідного клопотання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природних ресурсів та екології облдержадміністрації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з питань спільної власності територіальних громад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удівництва, житлово-комунального господарства, інвестицій-ної політики, природо-користування та екології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 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становлення охоронних зон територій та 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ктів природно-заповідного фонду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/>
              </w:rPr>
              <w:t>у разі надходження відповідного клопотання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природних ресурсів та екології облдержадміністрації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з питань спільної власності територіальних громад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удівництва, житлово-комунального господарства, інвестицій-ної політики, природо-користування та екології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55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лімітів на спеціальне використання лісових ресурсів при заготівлі другорядних лісових матеріалів.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/>
              </w:rPr>
              <w:t>у разі надходження відповідного клопотання</w:t>
            </w:r>
          </w:p>
        </w:tc>
        <w:tc>
          <w:tcPr>
            <w:tcW w:w="4114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Хмельницьке обласне управ-ління лісового та мисливського господарства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з питань спільної власності територіальних громад</w:t>
            </w:r>
          </w:p>
        </w:tc>
        <w:tc>
          <w:tcPr>
            <w:tcW w:w="30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питань будівництва, житлово-комунального господарства, інвестицій-ної політики, природо-користування та екології 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клопотань щодо приведення існуючого поділу лісів на категорії та виділення особливо захисних лісових ділянок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/>
              </w:rPr>
              <w:t>у разі надходження відповідного клопотання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ржавне агентство лісових ресурсів України; Хмельницьке обласне управління лісового та мисливського господарства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з питань спільної власності територіальних громад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удівництва, житлово-комунального господарства, інвестицій-ної політики, природо-користування та екології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50" w:hanging="17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надання в користування мисливських угідь та припинення права користування ними.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/>
              </w:rPr>
              <w:t>у разі надходження відповідного клопотання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ржавне агентство лісових ресурсів України; Хмельницьке обласне управління лісового та мисливського господарства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будівництва, житлово-комунального господарства, інвестицій-ної політики, природо-користування та екології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50" w:hanging="17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тання, спрямовані на забезпечення ефективності використання майна спільної власності територіальних громад сіл, селищ, міст області шляхом оптимізації  мережі підприємств, установ, організацій, закладів (ліквідації, реорганізації, зміни типу тощо) або у інший спосіб, передбачений законодавством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/>
              </w:rPr>
              <w:t>у разі необхідності та надходже-ння відповід-ного подання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Орган (організація) – ініціатор змін;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з питань спільної власності територіальних громад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управління комунальною власністю та приватизації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ші ПК відповідно до функціональних напрямів діяльності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50" w:hanging="17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тання щодо управління об’єктами спільної власності територіальних громад області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за необхідності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з питань спільної власності територіальних громад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управління комунальною власністю та приватизації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ші ПК відповідно до функціональних напрямів діяльності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50" w:hanging="17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55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значення та затвердження розпоряджень про звільнення керівників підприємств, установ, закладів, організацій – об’єктів спільної власності територіальних громад області.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у разі необхідності та згідно з відповідним законодав-м, Положенням, рішеннями конкурсних комісій</w:t>
            </w:r>
          </w:p>
        </w:tc>
        <w:tc>
          <w:tcPr>
            <w:tcW w:w="4114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з питань спільної власності територіальних громад</w:t>
            </w:r>
          </w:p>
        </w:tc>
        <w:tc>
          <w:tcPr>
            <w:tcW w:w="30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питань управління комунальною власністю та приватизації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ші ПК відповідно до функціональних напрямів діяльності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50" w:hanging="17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тання, що стосуються адміністративно-територіального устрою та реформування місцевого самоврядування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/>
              </w:rPr>
              <w:t>у разі надходження відповідного клопотання та у порядку, визначеному зак-вом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повідні місцеві ради; управ-ління розвитку територіальних громад, будівництва та житлово-комунального господарства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відділ з питань місцевого самоврядування та комунікацій 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питань регіонального розвитку, міжнародного та міжмуніципального співробітництва, місцево-го самоврядування та децентралізації 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50" w:hanging="17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клопотання перед Верховною Радою України щодо нагородження відзнаками Верховної Ради України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/>
              </w:rPr>
              <w:t>у разі надходження відповідного клопотання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організаційного та кадрового забезпечення виконав-чого апарату обласної ради; ініціатори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К функціонального напряму відповідного до посади кандидата на нагородження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50" w:hanging="17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5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ернення та заяви Хмельницької обласної ради, громадськості до центральних органів влади їх посадових осіб тощо з актуальних питань сьогодення, які неможливо вирішити на обласному рівні або які засвідчують позицію ради.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/>
              </w:rPr>
              <w:t>у разі надходження відповідного клопотання</w:t>
            </w:r>
          </w:p>
        </w:tc>
        <w:tc>
          <w:tcPr>
            <w:tcW w:w="41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а обласної ради, депутати ради, групи і фракції; виконавчий апарат обласної ради, ініціатори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3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стійні комісії відпо-відного функціонального напряму 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50" w:hanging="17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55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тя у межах, що визначаються законами України, рішень з питань боротьби зі стихійним лихом, епідеміями тощо.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/>
              </w:rPr>
              <w:t>у порядку, встановлено-му законо-давством</w:t>
            </w:r>
          </w:p>
        </w:tc>
        <w:tc>
          <w:tcPr>
            <w:tcW w:w="4114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повідні структурні підрозділи облдержадміністрації та виконав-чого апарату ради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30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і комісії відпо-відного функціонального напряму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50" w:hanging="17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55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гляд проєктів рішень, 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рямованих на вирішення питань, порушених у електронних петиціях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Відповідно до вимог законо-давства, </w:t>
            </w:r>
            <w:r>
              <w:rPr>
                <w:rStyle w:val="Rvts0"/>
                <w:rFonts w:cs="Times New Roman" w:ascii="Times New Roman" w:hAnsi="Times New Roman"/>
                <w:i/>
                <w:sz w:val="24"/>
                <w:szCs w:val="24"/>
              </w:rPr>
              <w:t>за результатами розгляду е</w:t>
            </w:r>
            <w:r>
              <w:rPr>
                <w:rStyle w:val="Rvts0"/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  <w:r>
              <w:rPr>
                <w:rStyle w:val="Rvts0"/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instrText xml:space="preserve"> HYPERLINK "https://zakon.rada.gov.ua/laws/show/393/96-вр?find=1&amp;text=петиц" \l "w1_52"</w:instrText>
            </w:r>
            <w:r>
              <w:rPr>
                <w:rStyle w:val="InternetLink"/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етиц</w:t>
            </w:r>
            <w:r>
              <w:rPr>
                <w:rStyle w:val="InternetLink"/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Rvts0"/>
                <w:rFonts w:cs="Times New Roman" w:ascii="Times New Roman" w:hAnsi="Times New Roman"/>
                <w:i/>
                <w:sz w:val="24"/>
                <w:szCs w:val="24"/>
              </w:rPr>
              <w:t>і</w:t>
            </w:r>
            <w:r>
              <w:rPr>
                <w:rStyle w:val="Rvts0"/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й</w:t>
            </w:r>
          </w:p>
        </w:tc>
        <w:tc>
          <w:tcPr>
            <w:tcW w:w="4114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повідні структурні підрозділи виконавчого апарату ради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30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і комісії відпо-відного функціонального напряму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50" w:hanging="17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питання, віднесені законодавством до відання обласних рад, рішення щодо яких приймаються виключно  на пленарних засіданнях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/>
              </w:rPr>
              <w:t>У разі наяв-ності подання та у порядку, визначеному зак-вом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Відповідні структурні підрозділи виконавчого апарату ради, розробники проєктів рішень 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і комісії відпо-відного функціонального напряму</w:t>
            </w:r>
          </w:p>
        </w:tc>
      </w:tr>
      <w:tr>
        <w:trPr/>
        <w:tc>
          <w:tcPr>
            <w:tcW w:w="15339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12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ОЗДІЛ ІІ</w:t>
            </w:r>
          </w:p>
          <w:p>
            <w:pPr>
              <w:pStyle w:val="Normal"/>
              <w:spacing w:lineRule="auto" w:line="240" w:before="120" w:after="0"/>
              <w:ind w:left="-107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uk-UA"/>
              </w:rPr>
              <w:t>Питання для розгляду на засіданнях постійних комісій обласної ради</w:t>
            </w:r>
          </w:p>
        </w:tc>
      </w:tr>
      <w:tr>
        <w:trPr/>
        <w:tc>
          <w:tcPr>
            <w:tcW w:w="15339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120" w:after="0"/>
              <w:ind w:left="25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0"/>
                <w:szCs w:val="30"/>
                <w:lang w:val="uk-UA"/>
              </w:rPr>
              <w:t>Загальні питання для усіх постійних комісій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Зміст питання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val="uk-UA"/>
              </w:rPr>
              <w:t>Орієнто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val="uk-UA"/>
              </w:rPr>
              <w:t>термі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5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7079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5582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1.</w:t>
            </w:r>
          </w:p>
        </w:tc>
        <w:tc>
          <w:tcPr>
            <w:tcW w:w="707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рання заступників та секретарів комісій.</w:t>
            </w:r>
          </w:p>
        </w:tc>
        <w:tc>
          <w:tcPr>
            <w:tcW w:w="18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  <w:lang w:val="uk-UA"/>
              </w:rPr>
              <w:t>на організацій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  <w:lang w:val="uk-UA"/>
              </w:rPr>
              <w:t>ному засіданні</w:t>
            </w:r>
          </w:p>
        </w:tc>
        <w:tc>
          <w:tcPr>
            <w:tcW w:w="558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и комісій; члени комісій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ацівники апарату, які здійснюють супровід комісій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2.</w:t>
            </w:r>
          </w:p>
        </w:tc>
        <w:tc>
          <w:tcPr>
            <w:tcW w:w="707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ування роботи комісій на 2021 рік.</w:t>
            </w:r>
          </w:p>
        </w:tc>
        <w:tc>
          <w:tcPr>
            <w:tcW w:w="18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  <w:lang w:val="uk-UA"/>
              </w:rPr>
              <w:t>на організацій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  <w:lang w:val="uk-UA"/>
              </w:rPr>
              <w:t>ному засіданні</w:t>
            </w:r>
          </w:p>
        </w:tc>
        <w:tc>
          <w:tcPr>
            <w:tcW w:w="558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и комісій; члени комісій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ацівники апарату, які здійснюють супровід комісій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3.</w:t>
            </w:r>
          </w:p>
        </w:tc>
        <w:tc>
          <w:tcPr>
            <w:tcW w:w="707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підготовці та проведенні сесій обласної ради, у тому числі попередній розгляд усіма комісіями усіх питань, що виносяться на розгляд ради в рамках сесійного процесу.</w:t>
            </w:r>
          </w:p>
        </w:tc>
        <w:tc>
          <w:tcPr>
            <w:tcW w:w="18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  <w:lang w:val="uk-UA"/>
              </w:rPr>
              <w:t>відповідно до розпоряджень голови ради про скликання сесій</w:t>
            </w:r>
          </w:p>
        </w:tc>
        <w:tc>
          <w:tcPr>
            <w:tcW w:w="558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и комісій; 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ацівники апарату, які здійснюють супровід комісій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4.</w:t>
            </w:r>
          </w:p>
        </w:tc>
        <w:tc>
          <w:tcPr>
            <w:tcW w:w="707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 звернень, заяв (клопотань), скарг громадян, народних депутатів, депутатів місцевих рад, органів, установ, організацій з питань, які входять до компетенції відповідної постійної комісії.</w:t>
            </w:r>
          </w:p>
        </w:tc>
        <w:tc>
          <w:tcPr>
            <w:tcW w:w="18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/>
              </w:rPr>
              <w:t>у разі над-ходження або за дорученням керівників ради</w:t>
            </w:r>
          </w:p>
        </w:tc>
        <w:tc>
          <w:tcPr>
            <w:tcW w:w="558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комісії, до повноважень якої належить вирішення відповідного питання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ацівник апарату, який здійснює супровід комісії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5.</w:t>
            </w:r>
          </w:p>
        </w:tc>
        <w:tc>
          <w:tcPr>
            <w:tcW w:w="707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 питань (рішень ради, доручень керівництва), контроль за виконанням яких покладено на постійну комісію.</w:t>
            </w:r>
          </w:p>
        </w:tc>
        <w:tc>
          <w:tcPr>
            <w:tcW w:w="18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/>
              </w:rPr>
              <w:t>відповідно до доручень керівників ради</w:t>
            </w:r>
          </w:p>
        </w:tc>
        <w:tc>
          <w:tcPr>
            <w:tcW w:w="558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комісії, до повноважень якої належить вирішення відповідного питання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ацівник апарату, який здійснює супровід комісії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6.</w:t>
            </w:r>
          </w:p>
        </w:tc>
        <w:tc>
          <w:tcPr>
            <w:tcW w:w="707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троль за виконанням висновків (рекомендацій) постійної комісії.</w:t>
            </w:r>
          </w:p>
        </w:tc>
        <w:tc>
          <w:tcPr>
            <w:tcW w:w="18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/>
              </w:rPr>
              <w:t>щокварталь-но або у визначений термін</w:t>
            </w:r>
          </w:p>
        </w:tc>
        <w:tc>
          <w:tcPr>
            <w:tcW w:w="558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комісії, до повноважень якої належить вирішення відповідного питання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ацівник апарату, який здійснює супровід комісії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7.</w:t>
            </w:r>
          </w:p>
        </w:tc>
        <w:tc>
          <w:tcPr>
            <w:tcW w:w="707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лан роботи комісії на 2022 рік.</w:t>
            </w:r>
          </w:p>
        </w:tc>
        <w:tc>
          <w:tcPr>
            <w:tcW w:w="18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558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комісії; працівник апарату, який здійснює супровід комісії</w:t>
            </w:r>
          </w:p>
        </w:tc>
      </w:tr>
      <w:tr>
        <w:trPr/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0"/>
                <w:szCs w:val="30"/>
                <w:lang w:val="uk-UA"/>
              </w:rPr>
              <w:t>Окремі питання діяльності постійних комісій за основними функціональними напрямами</w:t>
            </w:r>
          </w:p>
        </w:tc>
      </w:tr>
      <w:tr>
        <w:trPr/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Постійна комісія з питань правової політики, регламенту,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депутатської діяльності, етики, свободи слова та комунікацій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ind w:left="350" w:hanging="1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7079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говорення процедурних питань, які можуть виникнути або виникли під час підготовки та проведення сесій обласної ради, моделювання можливих типових ситуацій, надання роз’яснень щодо них та шляхів їх вирішення.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у разі необхідності</w:t>
            </w:r>
          </w:p>
        </w:tc>
        <w:tc>
          <w:tcPr>
            <w:tcW w:w="5582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а комісії; працівник апарату, який здійснює супровід комісії.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ind w:left="350" w:hanging="1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70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 питань щодо етики та поведінки депутатів обласної ради.</w:t>
            </w:r>
          </w:p>
        </w:tc>
        <w:tc>
          <w:tcPr>
            <w:tcW w:w="1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за дорученням ради аб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її голови</w:t>
            </w:r>
          </w:p>
        </w:tc>
        <w:tc>
          <w:tcPr>
            <w:tcW w:w="558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а комісії; члени комісії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ind w:left="350" w:hanging="1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70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ення контролю за дотриманням вимог частини першої статті 5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у України «Про місцеве самоврядування в Україні», надання зазначеним у ній особам консультації та роз’яснення щодо запобігання                            і врегулювання конфлікту інтересів, поводження з майном, що може бути неправомірною вигодою та подарунками.</w:t>
            </w:r>
          </w:p>
        </w:tc>
        <w:tc>
          <w:tcPr>
            <w:tcW w:w="1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у разі необхідності</w:t>
            </w:r>
          </w:p>
        </w:tc>
        <w:tc>
          <w:tcPr>
            <w:tcW w:w="558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а комісії; працівник апарату, який здійснює супровід комісії; консультант апарату ради з питань запобігання та виявлення корупції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ind w:left="350" w:hanging="1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70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ляд змін законодавства України, які торкаються питань, що стосуються функціональної спрямованості комісії, у тому числі Закону України «Про місцеве самоврядування в Україні», «Про статус депутатів місцевих рад», «Про службу в органах місцевого самоврядування. У разі необхідності здійснення інформування депутатського корпусу про зазначені зміни.</w:t>
            </w:r>
          </w:p>
        </w:tc>
        <w:tc>
          <w:tcPr>
            <w:tcW w:w="1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558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омісії; працівник апарату, який здійснює супровід комісії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33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остійна комісія з питань бюджету та фінансів</w:t>
            </w:r>
          </w:p>
        </w:tc>
      </w:tr>
      <w:tr>
        <w:trPr>
          <w:trHeight w:val="477" w:hRule="atLeast"/>
        </w:trPr>
        <w:tc>
          <w:tcPr>
            <w:tcW w:w="85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120" w:after="0"/>
              <w:ind w:left="360" w:hanging="1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70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2"/>
              <w:shd w:fill="F9F9F9" w:val="clear"/>
              <w:spacing w:before="120" w:after="0"/>
              <w:ind w:left="-58" w:hanging="0"/>
              <w:jc w:val="both"/>
              <w:rPr>
                <w:b/>
                <w:b/>
                <w:i/>
                <w:i/>
                <w:sz w:val="26"/>
                <w:szCs w:val="26"/>
                <w:lang w:val="uk-UA" w:eastAsia="uk-UA"/>
              </w:rPr>
            </w:pPr>
            <w:r>
              <w:rPr>
                <w:b/>
                <w:i/>
                <w:sz w:val="26"/>
                <w:szCs w:val="26"/>
                <w:lang w:val="uk-UA" w:eastAsia="uk-UA"/>
              </w:rPr>
              <w:t>Розгляд питань в порядку контролю:</w:t>
            </w:r>
          </w:p>
        </w:tc>
        <w:tc>
          <w:tcPr>
            <w:tcW w:w="1827" w:type="dxa"/>
            <w:gridSpan w:val="3"/>
            <w:vMerge w:val="restart"/>
            <w:tcBorders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  <w:szCs w:val="3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  <w:lang w:val="uk-UA" w:eastAsia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/>
              </w:rPr>
              <w:t>І квартал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/>
              </w:rPr>
              <w:t>щоквартально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/>
              </w:rPr>
              <w:t>у разі наявності поданн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5582" w:type="dxa"/>
            <w:gridSpan w:val="5"/>
            <w:vMerge w:val="restart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 апарату, який здійснює супровід комісії;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Департамент фінансів обласної державної адміністрації</w:t>
            </w:r>
          </w:p>
        </w:tc>
      </w:tr>
      <w:tr>
        <w:trPr>
          <w:trHeight w:val="810" w:hRule="atLeast"/>
        </w:trPr>
        <w:tc>
          <w:tcPr>
            <w:tcW w:w="8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snapToGrid w:val="false"/>
              <w:spacing w:lineRule="auto" w:line="240" w:before="120" w:after="0"/>
              <w:ind w:left="360" w:hanging="1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2"/>
              <w:numPr>
                <w:ilvl w:val="0"/>
                <w:numId w:val="4"/>
              </w:numPr>
              <w:shd w:fill="F9F9F9" w:val="clear"/>
              <w:spacing w:before="80" w:after="0"/>
              <w:ind w:left="300" w:hanging="357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 виконання обласного бюджету Хмельницької області за 2020 рік</w:t>
            </w:r>
            <w:r>
              <w:rPr>
                <w:i/>
                <w:sz w:val="28"/>
                <w:szCs w:val="28"/>
                <w:lang w:val="uk-UA" w:eastAsia="uk-UA"/>
              </w:rPr>
              <w:t>;</w:t>
            </w:r>
          </w:p>
          <w:p>
            <w:pPr>
              <w:pStyle w:val="Style22"/>
              <w:numPr>
                <w:ilvl w:val="0"/>
                <w:numId w:val="4"/>
              </w:numPr>
              <w:shd w:fill="F9F9F9" w:val="clear"/>
              <w:spacing w:before="80" w:after="0"/>
              <w:ind w:left="300" w:hanging="357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хід виконання обласного бюджету на 2021 рік; </w:t>
            </w:r>
          </w:p>
          <w:p>
            <w:pPr>
              <w:pStyle w:val="Style22"/>
              <w:numPr>
                <w:ilvl w:val="0"/>
                <w:numId w:val="4"/>
              </w:numPr>
              <w:shd w:fill="F9F9F9" w:val="clear"/>
              <w:spacing w:before="80" w:after="0"/>
              <w:ind w:left="300" w:hanging="357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про внесення змін до обласного бюджету на 2021 рік, перерозподілу асигнувань та внесення змін до кошторису видатків головних розпорядників коштів обласного бюджету;</w:t>
            </w:r>
            <w:r>
              <w:rPr>
                <w:bCs/>
                <w:iCs/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Style22"/>
              <w:numPr>
                <w:ilvl w:val="0"/>
                <w:numId w:val="4"/>
              </w:numPr>
              <w:shd w:fill="F9F9F9" w:val="clear"/>
              <w:spacing w:before="80" w:after="0"/>
              <w:ind w:left="300" w:hanging="357"/>
              <w:jc w:val="both"/>
              <w:rPr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  <w:t>про перелік пріоритетних регіональних проектів Хмельницької області, що фінансуватимуться за рахунок коштів Державного бюджету України на 2021 рік.</w:t>
            </w:r>
          </w:p>
        </w:tc>
        <w:tc>
          <w:tcPr>
            <w:tcW w:w="1827" w:type="dxa"/>
            <w:gridSpan w:val="3"/>
            <w:vMerge w:val="continue"/>
            <w:tcBorders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5582" w:type="dxa"/>
            <w:gridSpan w:val="5"/>
            <w:vMerge w:val="continue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ind w:left="360" w:hanging="1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70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2"/>
              <w:shd w:fill="F9F9F9" w:val="clear"/>
              <w:spacing w:before="120" w:after="0"/>
              <w:ind w:left="-58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 розподіл міжбюджетних трансфертів обласного бюджету між місцевими бюджетами.</w:t>
            </w:r>
          </w:p>
        </w:tc>
        <w:tc>
          <w:tcPr>
            <w:tcW w:w="1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  <w:lang w:val="uk-UA"/>
              </w:rPr>
              <w:t>протягом 2021 року</w:t>
            </w:r>
          </w:p>
        </w:tc>
        <w:tc>
          <w:tcPr>
            <w:tcW w:w="558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 апарату, який здійснює супровід комісії;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Департамент фінансів обласної державної адміністрації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ind w:left="360" w:hanging="1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70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2"/>
              <w:shd w:fill="F9F9F9" w:val="clear"/>
              <w:spacing w:before="120" w:after="0"/>
              <w:ind w:left="-58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ведення засідань комісії у міжсесійний період: </w:t>
            </w:r>
          </w:p>
          <w:p>
            <w:pPr>
              <w:pStyle w:val="Style22"/>
              <w:shd w:fill="F9F9F9" w:val="clear"/>
              <w:spacing w:before="120" w:after="0"/>
              <w:ind w:left="-58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ля формування пропозицій щодо внесення змін до обласного бюджету на 2021 рік;</w:t>
            </w:r>
          </w:p>
          <w:p>
            <w:pPr>
              <w:pStyle w:val="Style22"/>
              <w:shd w:fill="F9F9F9" w:val="clear"/>
              <w:spacing w:before="120" w:after="0"/>
              <w:ind w:left="-58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ля розгляду розпоряджень голови облдержадміністрації щодо надходження та перерозподілу міжбюджетних трансфертів з Державного бюджету України;</w:t>
            </w:r>
          </w:p>
          <w:p>
            <w:pPr>
              <w:pStyle w:val="Style22"/>
              <w:shd w:fill="F9F9F9" w:val="clear"/>
              <w:spacing w:before="120" w:after="0"/>
              <w:ind w:left="-58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ля розгляду розпоряджень голови облдержадміністрації щодо зміни мети та перерозподілу коштів обласного бюджету на 2021 рік.</w:t>
            </w:r>
          </w:p>
        </w:tc>
        <w:tc>
          <w:tcPr>
            <w:tcW w:w="1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  <w:lang w:val="uk-UA"/>
              </w:rPr>
              <w:t>протягом 2021 року</w:t>
            </w:r>
          </w:p>
        </w:tc>
        <w:tc>
          <w:tcPr>
            <w:tcW w:w="558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 апарату, який здійснює супровід комісії;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Департамент фінансів обласної державної адміністрації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ind w:left="360" w:hanging="1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70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2"/>
              <w:shd w:fill="F9F9F9" w:val="clear"/>
              <w:spacing w:before="120" w:after="0"/>
              <w:ind w:left="-58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часть у роботі комісій з підведення підсумків фінансово-господарської діяльності об’єктів спільної власності сіл, селищ, міст області за 2020 рік.</w:t>
            </w:r>
          </w:p>
        </w:tc>
        <w:tc>
          <w:tcPr>
            <w:tcW w:w="1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  <w:lang w:val="uk-UA"/>
              </w:rPr>
              <w:t>За окремим графіком</w:t>
            </w:r>
          </w:p>
        </w:tc>
        <w:tc>
          <w:tcPr>
            <w:tcW w:w="558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 апарату, який здійснює супровід комісії</w:t>
            </w:r>
          </w:p>
        </w:tc>
      </w:tr>
      <w:tr>
        <w:trPr/>
        <w:tc>
          <w:tcPr>
            <w:tcW w:w="1533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остійна комісія з питань економічного розвитку, промисловост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ідприємництва, енергетики, транспорту та зв’язку</w:t>
            </w:r>
          </w:p>
        </w:tc>
      </w:tr>
      <w:tr>
        <w:trPr>
          <w:trHeight w:val="220" w:hRule="atLeast"/>
        </w:trPr>
        <w:tc>
          <w:tcPr>
            <w:tcW w:w="85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ind w:left="350" w:hanging="1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70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 w:eastAsia="uk-UA"/>
              </w:rPr>
              <w:t>Розгляд питань в порядку ознайомлення та контролю:</w:t>
            </w:r>
          </w:p>
        </w:tc>
        <w:tc>
          <w:tcPr>
            <w:tcW w:w="1827" w:type="dxa"/>
            <w:gridSpan w:val="3"/>
            <w:vMerge w:val="restart"/>
            <w:tcBorders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І-ІІ квартал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І –ІІ квартал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ІІ квартал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І-ІІ квартал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ІІІ квартал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ІІІ квартал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 xml:space="preserve"> квартал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 xml:space="preserve"> квартал</w:t>
            </w:r>
          </w:p>
        </w:tc>
        <w:tc>
          <w:tcPr>
            <w:tcW w:w="5582" w:type="dxa"/>
            <w:gridSpan w:val="5"/>
            <w:vMerge w:val="restart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 апарату, який здійснює супровід комісії;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департаменти та інші структурні підрозділи облдерж-адміністрації – розробники та виконавці програм</w:t>
            </w:r>
          </w:p>
        </w:tc>
      </w:tr>
      <w:tr>
        <w:trPr>
          <w:trHeight w:val="220" w:hRule="atLeast"/>
        </w:trPr>
        <w:tc>
          <w:tcPr>
            <w:tcW w:w="8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ind w:left="350" w:hanging="1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ind w:left="300" w:hanging="35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рограми соціально-економічного розвитку Хмельницької області на 2020 рік, висновки щодо якості програми та результативності її реалізації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ind w:left="300" w:hanging="35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рограми розвитку малого і середнього підприємництва Хмельницької області на 2019 – 2020 роки: проблеми малого та середнього бізнесу, можливі шляхи їх подоланн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ind w:left="300" w:hanging="3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рограми підвищення енергоефективності Хмельницької області на 2017 – 2021 роки: актуальність питання, основні тенденції в Україні та світі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ind w:left="300" w:hanging="35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рограми відновлення та розвитку комунального підприємства «Аеропорт Хмельницький» на 2018 – 2022 роки: реалії та перспектив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ind w:left="300" w:hanging="35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Стратегії регіонального розвитку Хмельницької області на 2011-2020 рок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ind w:left="300" w:hanging="35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о хід виконання програми фінансової підтримки функціонування Агенції регіонального розвитку Хмельницької області на 2019 – 2021 рок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ind w:left="300" w:hanging="35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ння Плану заходів з реалізації Стратегії регіонального розвитку Хмельницької області на 2021 – 2023 рок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ння Стратегії регіонального розвитку Хмельницької області на 2021 – 2027 роки</w:t>
            </w:r>
          </w:p>
        </w:tc>
        <w:tc>
          <w:tcPr>
            <w:tcW w:w="1827" w:type="dxa"/>
            <w:gridSpan w:val="3"/>
            <w:vMerge w:val="continue"/>
            <w:tcBorders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582" w:type="dxa"/>
            <w:gridSpan w:val="5"/>
            <w:vMerge w:val="continue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ind w:left="350" w:hanging="1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70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 проєктів регуляторних актів з метою реалізації державної регуляторної політики у сфері господарської діяльності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у разі розроблення або подання проєкту</w:t>
            </w:r>
          </w:p>
        </w:tc>
        <w:tc>
          <w:tcPr>
            <w:tcW w:w="558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 апарату, який здійснює супровід комісії;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департаменти або інші структурні підрозділи облдерж-адміністрації – розробники чи виконавці проєктів рішень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ind w:left="350" w:hanging="1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70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готовка плану діяльності обласної рад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готовки проєктів регуляторних актів.</w:t>
            </w:r>
          </w:p>
        </w:tc>
        <w:tc>
          <w:tcPr>
            <w:tcW w:w="1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 xml:space="preserve"> квартал</w:t>
            </w:r>
          </w:p>
        </w:tc>
        <w:tc>
          <w:tcPr>
            <w:tcW w:w="558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 апарату, який здійснює супровід комісії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ind w:left="350" w:hanging="1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70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тов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позицій до звіту про виконання плану роботи ради 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віту голови облас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 частин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ійснення державної регуляторної політи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 xml:space="preserve"> квартал</w:t>
            </w:r>
          </w:p>
        </w:tc>
        <w:tc>
          <w:tcPr>
            <w:tcW w:w="558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 апарату, який здійснює супровід комісії</w:t>
            </w:r>
          </w:p>
        </w:tc>
      </w:tr>
      <w:tr>
        <w:trPr/>
        <w:tc>
          <w:tcPr>
            <w:tcW w:w="1533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4. Постійна комісія з питань будівництва, житлово-комунального господар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інвестиційної політики, природокористування та екології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ind w:left="360" w:hanging="1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70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spacing w:before="12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ро зміни законодавства з питань, віднесених                              до функціональної спрямованості комісії.</w:t>
            </w:r>
          </w:p>
        </w:tc>
        <w:tc>
          <w:tcPr>
            <w:tcW w:w="1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uk-UA"/>
              </w:rPr>
              <w:t>за необхідності</w:t>
            </w:r>
          </w:p>
        </w:tc>
        <w:tc>
          <w:tcPr>
            <w:tcW w:w="558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 апарату, який здійснює супровід комісії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ind w:left="360" w:hanging="1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70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spacing w:before="120" w:after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сідань з виїздом на об’єкти для розгляду питань, які стосуються сфери діяльності комісії (у тому числі будівництва, користування природними ресурсами, природоохорони тощо) і потребують додаткового вивчення стану справ на місці.</w:t>
            </w:r>
          </w:p>
        </w:tc>
        <w:tc>
          <w:tcPr>
            <w:tcW w:w="1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uk-UA"/>
              </w:rPr>
              <w:t>за необхідності</w:t>
            </w:r>
          </w:p>
        </w:tc>
        <w:tc>
          <w:tcPr>
            <w:tcW w:w="558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 апарату, який здійснює супровід комісії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ind w:left="360" w:hanging="1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70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графіків будівництва та стан введення             в експлуатацію об’єктів спільної власності терито-ріальних громад сіл, селищ, міст Хмельницької області               за 2020 рік.</w:t>
            </w:r>
          </w:p>
        </w:tc>
        <w:tc>
          <w:tcPr>
            <w:tcW w:w="1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uk-UA"/>
              </w:rPr>
              <w:t>березень-квітень</w:t>
            </w:r>
          </w:p>
        </w:tc>
        <w:tc>
          <w:tcPr>
            <w:tcW w:w="558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працівник апарату, який здійснює супровід комісії, Департамент розвитку громад, будівництва та житлово-комунального господарства облдерж- адміністрації, КП «Архітектурно-будівельне проектування» 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ind w:left="360" w:hanging="1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70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2"/>
              <w:shd w:fill="F9F9F9" w:val="clear"/>
              <w:tabs>
                <w:tab w:val="clear" w:pos="708"/>
                <w:tab w:val="left" w:pos="1927" w:leader="none"/>
              </w:tabs>
              <w:spacing w:before="120" w:after="0"/>
              <w:jc w:val="both"/>
              <w:rPr/>
            </w:pPr>
            <w:bookmarkStart w:id="0" w:name="_Hlk61419409"/>
            <w:r>
              <w:rPr>
                <w:sz w:val="28"/>
                <w:szCs w:val="28"/>
              </w:rPr>
              <w:t xml:space="preserve">Проведення засідань комісії у міжсесійний період для </w:t>
            </w:r>
            <w:r>
              <w:rPr>
                <w:sz w:val="28"/>
                <w:szCs w:val="28"/>
                <w:lang w:val="uk-UA"/>
              </w:rPr>
              <w:t xml:space="preserve">всебічного </w:t>
            </w:r>
            <w:r>
              <w:rPr>
                <w:sz w:val="28"/>
                <w:szCs w:val="28"/>
              </w:rPr>
              <w:t xml:space="preserve">розгляду фінансових питань, </w:t>
            </w:r>
            <w:r>
              <w:rPr>
                <w:sz w:val="28"/>
                <w:szCs w:val="28"/>
                <w:lang w:val="uk-UA"/>
              </w:rPr>
              <w:t xml:space="preserve">що стосуються сфери діяльності </w:t>
            </w:r>
            <w:r>
              <w:rPr>
                <w:sz w:val="28"/>
                <w:szCs w:val="28"/>
              </w:rPr>
              <w:t>комісії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у рішенні обласної ради «Про обласний бюджет на 2021 рік».</w:t>
            </w:r>
            <w:bookmarkEnd w:id="0"/>
          </w:p>
        </w:tc>
        <w:tc>
          <w:tcPr>
            <w:tcW w:w="1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uk-UA"/>
              </w:rPr>
              <w:t>за необхідності</w:t>
            </w:r>
          </w:p>
        </w:tc>
        <w:tc>
          <w:tcPr>
            <w:tcW w:w="558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 апарату, який здійснює супровід комісії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, Департамент фінансів обласної державної адміністрації</w:t>
            </w:r>
          </w:p>
        </w:tc>
      </w:tr>
      <w:tr>
        <w:trPr/>
        <w:tc>
          <w:tcPr>
            <w:tcW w:w="1533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5. Постійна комісія з питань сільського господарства, продовольства та земельних відносин</w:t>
            </w:r>
          </w:p>
        </w:tc>
      </w:tr>
      <w:tr>
        <w:trPr>
          <w:trHeight w:val="261" w:hRule="atLeast"/>
        </w:trPr>
        <w:tc>
          <w:tcPr>
            <w:tcW w:w="85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ind w:left="350" w:hanging="1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70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 w:eastAsia="uk-UA"/>
              </w:rPr>
              <w:t>Розгляд питань в порядку ознайомлення та контролю:</w:t>
            </w:r>
          </w:p>
        </w:tc>
        <w:tc>
          <w:tcPr>
            <w:tcW w:w="1827" w:type="dxa"/>
            <w:gridSpan w:val="3"/>
            <w:vMerge w:val="restart"/>
            <w:tcBorders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І-ІІ квартал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ІІ квартал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І-ІІ квартал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ІІІ квартал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ІІІ квартал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ІІІ квартал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 xml:space="preserve"> квартал</w:t>
            </w:r>
          </w:p>
        </w:tc>
        <w:tc>
          <w:tcPr>
            <w:tcW w:w="5582" w:type="dxa"/>
            <w:gridSpan w:val="5"/>
            <w:vMerge w:val="restart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 апарату, який здійснює супровід комісії;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департаменти облдержадміністрації та інші структури – розробники та виконавці програм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ожливий формат розширеного засідання</w:t>
            </w:r>
          </w:p>
        </w:tc>
      </w:tr>
      <w:tr>
        <w:trPr>
          <w:trHeight w:val="220" w:hRule="atLeast"/>
        </w:trPr>
        <w:tc>
          <w:tcPr>
            <w:tcW w:w="8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ind w:left="350" w:hanging="1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огляд загального переліку діючих регіональних та цільових програм з метою визначення тих, контроль за виконанням яких покладено на постійну комісію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о хід виконання програми розвитку водного господарства Хмельницької області на період до 2021 року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: проблеми та шляхи їх вирішенн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о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стан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иконання програми розвитку агропромислового комплексу Хмельницької області на 2017-2021 роки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та визначення пріоритетів подальшого розвитку галузі з метою розроблення нової програми, спрямованої на підтримку зазначеного сектора економіки області та осучаснення управління ни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о хід виконання програми розвитку рибного господарства Хмельницької області на 2018-2022 роки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;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о хід виконання програми боротьби з амброзією полинолистою та іншими бур’янами у Хмельницькій області на 2018-2022 роки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: актуальність питання та програм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о хід виконання програми розвитку земельних відносин у Хмельницькій області на 2018-2022 роки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тан та перспективи розвитку переробної галузі у Хмельницькій області (з виїздом на одне з підприємств).</w:t>
            </w:r>
          </w:p>
        </w:tc>
        <w:tc>
          <w:tcPr>
            <w:tcW w:w="1827" w:type="dxa"/>
            <w:gridSpan w:val="3"/>
            <w:vMerge w:val="continue"/>
            <w:tcBorders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582" w:type="dxa"/>
            <w:gridSpan w:val="5"/>
            <w:vMerge w:val="continue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ind w:left="350" w:hanging="1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70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 стан підготов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проблеми і перспективи провед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сня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ьових робі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гроформува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я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80"/>
              <w:ind w:firstLine="70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І-ІІ квартал</w:t>
            </w:r>
          </w:p>
        </w:tc>
        <w:tc>
          <w:tcPr>
            <w:tcW w:w="558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 апарату, який здійснює супровід комісії;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відповідний департамент облдержадміністрації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ind w:left="350" w:hanging="1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70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Стратег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гіонального розвитку Хмельницької області на 2021-2027 роки в частині, що стос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ься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вит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ропромисловог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тора області.</w:t>
            </w:r>
          </w:p>
        </w:tc>
        <w:tc>
          <w:tcPr>
            <w:tcW w:w="1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ІІ квартал</w:t>
            </w:r>
          </w:p>
        </w:tc>
        <w:tc>
          <w:tcPr>
            <w:tcW w:w="558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 апарату, який здійснює супровід комісії;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відповідний департамент облдержадміністрації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ind w:left="350" w:hanging="1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70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рацюв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ямів та порядків використання коштів обласного бюджету у 2021 році на виконання заходів програ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витку агропромислового комплексу Хмельницької області на 2017-2021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ІІ квартал</w:t>
            </w:r>
          </w:p>
        </w:tc>
        <w:tc>
          <w:tcPr>
            <w:tcW w:w="558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 апарату, який здійснює супровід комісії;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відповідний департаменти облдержадміністрації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ind w:left="350" w:hanging="1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70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тан підготовки агроформувань до збирання зернових культу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овочів та фруктів (з виїздом в господарство).</w:t>
            </w:r>
          </w:p>
        </w:tc>
        <w:tc>
          <w:tcPr>
            <w:tcW w:w="1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ІІ кватал</w:t>
            </w:r>
          </w:p>
        </w:tc>
        <w:tc>
          <w:tcPr>
            <w:tcW w:w="558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 апарату, який здійснює супровід комісії;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відповідний департамент облдержадміністрації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ind w:left="350" w:hanging="1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70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гляд та обговорення актуальних (сезонних) питан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ільськогосподарської тема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мін до законодав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що стос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ься агропромислового секто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 економі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разі потреб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роблення відповідних рекомендац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підготовка текстів звернень тощо.</w:t>
            </w:r>
          </w:p>
        </w:tc>
        <w:tc>
          <w:tcPr>
            <w:tcW w:w="1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558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 апарату, який здійснює супровід комісії;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відповідний департаменти облдержадміністрації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ind w:left="350" w:hanging="1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70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пропозицій для програми розвитку агропромислового комплексу Хмельницької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 наступні роки та участь у її розробленні.</w:t>
            </w:r>
          </w:p>
        </w:tc>
        <w:tc>
          <w:tcPr>
            <w:tcW w:w="1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 xml:space="preserve"> квартал</w:t>
            </w:r>
          </w:p>
        </w:tc>
        <w:tc>
          <w:tcPr>
            <w:tcW w:w="558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 апарату, який здійснює супровід комісії;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відповідний департамент облдержадміністрації</w:t>
            </w:r>
          </w:p>
        </w:tc>
      </w:tr>
      <w:tr>
        <w:trPr/>
        <w:tc>
          <w:tcPr>
            <w:tcW w:w="1533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 xml:space="preserve">Постійна комісія з питань охорони здоров’я та соціальної політики, </w:t>
            </w:r>
          </w:p>
          <w:p>
            <w:pPr>
              <w:pStyle w:val="Normal"/>
              <w:spacing w:lineRule="auto" w:line="240" w:before="0" w:after="0"/>
              <w:ind w:left="4854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освіти, науки, культури, релігії, молоді та спорту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 стан і перспективи реформування закладів охорони здоров’я області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/>
              </w:rPr>
              <w:t>І-ІІ квартал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 апарату, який здійснює супровід комісії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, Департамент охорони здоров’я облдержадміністрації.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Про стан захворюваності на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19 на території області та роботу медичних закладів в умовах пандемії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/>
              </w:rPr>
              <w:t>Щокварталь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/>
              </w:rPr>
              <w:t>но.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 апарату, який здійснює супровід комісії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, Департамент охорони здоров’я облдержадміністрації.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ведення моніторингу майнового комплексу Берездівської спеціальної школи Хмельницької обласної ради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І квартал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 апарату, який здійснює супровід комісії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, Департамент освіти і науки. 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 зміст, порядок, умови, форми та особливості здобуття фахової передвищої освіти, як одна із можливостей формування конкурентоспроможного людського капіталу, поєднання освіти з виробництвом, створення умов для освіти громадян протягом життя.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 зміну назви закладів фахової передвищої освіти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І-ІІ квартал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 апарату, який здійснює супровід комісії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, Департамент освіти і науки облдержадміністрації.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ведення круглого столу із залученням фахівців галузі освіти з метою підготовки пропозицій щодо внесення змін до Закону України «Про повну загальну середню освіту» в частині створення академічних ліцеїв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І-ІІ квартал.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 апарату, який здійснює супровід комісії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, Департамент інформаційної діяльності, культури, національностей та релігій облдерж-адміністрації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60" w:hanging="1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 організацію харчування школярів у загальноосвітніх навчальних закладах області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  <w:lang w:val="uk-UA"/>
              </w:rPr>
              <w:t>ІІ квартал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 апарату, який здійснює супровід комісії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, Департамент освіти і науки облдержадміністрації.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60" w:hanging="1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олодіжна політика, спорт і фізкультура на теренах області. Формування та реалізація цільових програм у сфері молодіжної політики і спорту області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  <w:lang w:val="uk-UA"/>
              </w:rPr>
              <w:t>ІІ квартал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 апарату, який здійснює супровід комісії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, управління молоді та спорту обл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60" w:hanging="1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 хід будівництва та введення в експлуатацію обласної дитячої лікарні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  <w:lang w:val="uk-UA"/>
              </w:rPr>
              <w:t>ІІ квартал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а комісії; працівник апарату, який здійснює супровід комісії, департаменти охорони здоров’я і розвитку громад, будівництва та ЖКГ облдержадміністрації, КП «Архітектурно-будівельне проектування»  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60" w:hanging="1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 роботу оздоровчих закладів області в період літнього оздоровчого сезону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  <w:lang w:val="uk-UA"/>
              </w:rPr>
              <w:t>ІІІ квартал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комісії; працівник апарату, який здійснює супровід комісії, департаменти соціального захисту та освіти і науки обл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60" w:hanging="1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TextBody"/>
              <w:spacing w:before="12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оніторинг функціонування закладів позашкільної освіти – обласних центрів комунальної форми власності. Якість та доступність послуг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/>
              </w:rPr>
              <w:t>ІІІ квартал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комісії; відповідний працівник апарату, Департамент освіти та науки обл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60" w:hanging="1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Про матеріально-технічний стан професійно-технічних навчальних закладів області та перспективи їх розвитку. 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/>
              </w:rPr>
              <w:t xml:space="preserve"> квартал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комісії; працівник апарату, який здійснює супровід комісії, Департамент освіти і науки облдержадміністрації.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нформування членів комісії про досвід, позитиви та негативи запровадженого механізму державних фінансових гарантій медичного обслуговування населення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через Національну службу здоров’я України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/>
              </w:rPr>
              <w:t xml:space="preserve"> квартал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комісії; працівник апарату, який здійснює супровід комісії, Департамент охорони здоров’я облдержадміністрації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533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остійна комісія з питань управління комунальною власністю та приватизації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120" w:after="0"/>
              <w:ind w:left="360" w:hanging="1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Style22"/>
              <w:shd w:fill="F9F9F9" w:val="clear"/>
              <w:spacing w:before="120" w:after="0"/>
              <w:ind w:left="-58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i/>
                <w:sz w:val="26"/>
                <w:szCs w:val="26"/>
                <w:lang w:val="uk-UA" w:eastAsia="uk-UA"/>
              </w:rPr>
              <w:t>Розгляд питань в порядку контролю: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uk-UA" w:eastAsia="uk-UA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>І-ІІ квартал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>І-ІІ квартал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>І-ІІ квартал</w:t>
            </w:r>
          </w:p>
        </w:tc>
        <w:tc>
          <w:tcPr>
            <w:tcW w:w="5557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комісії; працівник апарату, який здійснює супровід комісії; департаменти облдержадміністрації та інші структури – розробники та виконавці програм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snapToGrid w:val="false"/>
              <w:spacing w:lineRule="auto" w:line="240" w:before="120" w:after="0"/>
              <w:ind w:left="360" w:hanging="1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300" w:hanging="35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рогр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лучення інвестицій в економіку Хмельницької області на 2011-2020 рок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300" w:hanging="35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рограми підвищення ефективності виконання повноважень органами виконавчої влади щодо реалізації державної регіональної політики та впровадження реформ на 2016-2019 рок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300" w:hanging="357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рограми відновлення та розвитку комунального підприємства «Аеропорт Хмельницький» на 2018-2022 роки.</w:t>
            </w:r>
          </w:p>
        </w:tc>
        <w:tc>
          <w:tcPr>
            <w:tcW w:w="1843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 w:eastAsia="uk-UA"/>
              </w:rPr>
            </w:r>
          </w:p>
        </w:tc>
        <w:tc>
          <w:tcPr>
            <w:tcW w:w="5557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60" w:hanging="1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 w:eastAsia="uk-UA"/>
              </w:rPr>
              <w:t>Розгляд питань з функціонального спрямування комісії: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i/>
                <w:i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uk-UA" w:eastAsia="uk-UA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 xml:space="preserve">І-ІІ квартал </w:t>
            </w:r>
          </w:p>
        </w:tc>
        <w:tc>
          <w:tcPr>
            <w:tcW w:w="5557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 апарату, який здійснює супровід комісії;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відповідні департаменти облдержадміністрації</w:t>
            </w:r>
          </w:p>
        </w:tc>
      </w:tr>
      <w:tr>
        <w:trPr>
          <w:trHeight w:val="70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ind w:left="360" w:hanging="1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 та внесення пропозицій до Переліку об’єктів малої приватизації (окреме майно) спільної власності територіальних громад сіл, селищ, міст Хмельницької області.</w:t>
            </w:r>
          </w:p>
        </w:tc>
        <w:tc>
          <w:tcPr>
            <w:tcW w:w="1843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i/>
                <w:i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</w:r>
          </w:p>
        </w:tc>
        <w:tc>
          <w:tcPr>
            <w:tcW w:w="5557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60" w:hanging="1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о внесення змін до програми відновлення та розвитку комунального підприємства «Аеропорт Хмельницький» на 2018 – 2022 роки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 xml:space="preserve">І,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/>
              </w:rPr>
              <w:t xml:space="preserve"> квартали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комісії; працівник апарату, який здійснює супровід комісії; управління розвитку інфраструктури обл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60" w:hanging="1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Про подальші шляхи реформування КНП «Хмельницький обласний протитуберкульозний диспансер» Хмельницької обласної ради та формування єдиного протитуберкульозного закладу з можливістю створення обласного фтизіопульмонологічного центру. 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>І-ІІ квартал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комісії; Департамент охорони здоров’я облдержадміністрації; працівник апарату, який здійснює супровід комісії;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60" w:hanging="1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о подальше функціонування та оптимізацію мережі обласних санаторіїв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>І-ІІ квартал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комісії; Департамент охорони здоров’я облдержадміністрації; працівник апарату, який здійснює супровід комісії;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60" w:hanging="1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Архівна справа. Умови роботи та функціонування Державного архіву Хмельницької області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>І-ІІ квартал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комісії; члени комісії, працівник апарату, який здійснює супровід комісії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60" w:hanging="1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ристання, закріплення та передача комунального майна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>протягом року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 апарату, який здійснює супровід комісії;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відповідні департаменти облдержадміністрації, територіальні громади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60" w:hanging="1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тимізація мережі комунальних підприємств, закладів та організацій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>протягом року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 апарату, який здійснює супровід комісії;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відповідні департаменти обл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60" w:hanging="1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12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дення засідань комісії у міжсесійний період для розгляду питань за зверненнями юридичних та фізичних осіб, доручень керівництва ради. 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>за зверненнями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 апарату, який здійснює супровід комісії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60" w:hanging="1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виїзних засідань постійної комісії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за окремим графіком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а комісії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 апарату, який здійснює супровід комісії;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відповідні департаменти обл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360" w:hanging="1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асть у роботі комісій з підведення підсумків фінансово-господарської діяльності комунальних підприємств та закладів за 2020 рік 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>березень-квітень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а комісії; члени комісії</w:t>
            </w:r>
          </w:p>
        </w:tc>
      </w:tr>
      <w:tr>
        <w:trPr>
          <w:trHeight w:val="427" w:hRule="atLeast"/>
        </w:trPr>
        <w:tc>
          <w:tcPr>
            <w:tcW w:w="1533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50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  <w:lang w:val="uk-UA"/>
              </w:rPr>
              <w:t xml:space="preserve">8. Постійна комісія з питань регіонального розвитку, міжнародного та міжмуніципального співробітництва, місцевого самоврядування та децентралізації 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Розгляд питань регіонального розвитку у визначенні Закону Україн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о засади державної регіональної політики»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shd w:fill="FFFFFF" w:val="clear"/>
                <w:lang w:val="uk-UA"/>
              </w:rPr>
              <w:t>постійно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а комісії; члени комісії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асть в засіданнях регіональної комісії з 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оцінки та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>за графіком засідань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а комісії, члени комісії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Style19"/>
              <w:shd w:fill="FFFFFF" w:val="clear"/>
              <w:spacing w:lineRule="auto" w:line="240" w:before="0" w:after="150"/>
              <w:ind w:left="0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вання про результати моніторингу та оцінки результативності Стратегії розвитку Хмельницької області та хід виконання плану заходів з її реалізації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Style19"/>
              <w:shd w:fill="FFFFFF" w:val="clear"/>
              <w:spacing w:lineRule="auto" w:line="240" w:before="0" w:after="15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>червень, грудень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а комісії, працівник апарату, який здійснює супровід комісії, відповідний Департамент облдержадміністрації;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Style19"/>
              <w:shd w:fill="FFFFFF" w:val="clear"/>
              <w:spacing w:lineRule="auto" w:line="240" w:before="0" w:after="150"/>
              <w:ind w:left="0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семінарів, круглих столів з питань здійснення реформи децентралізації, проблемних питань новосформованої системи адміністративно-терито-ріальних одиниць субрегіонального рівня (районів) в області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eastAsia="Calibri" w:cs="Times New Roman" w:ascii="Times New Roman" w:hAnsi="Times New Roman"/>
                <w:i/>
                <w:sz w:val="27"/>
                <w:szCs w:val="27"/>
                <w:lang w:val="uk-UA" w:eastAsia="en-US"/>
              </w:rPr>
              <w:t>за окремим графіком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а комісії; члени комісії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Style19"/>
              <w:shd w:fill="FFFFFF" w:val="clear"/>
              <w:spacing w:lineRule="auto" w:line="240" w:before="0" w:after="150"/>
              <w:ind w:left="0" w:hanging="0"/>
              <w:contextualSpacing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озробці програми обласного конкурсу мікропроєктів сталого розвитку 2021-2025рр., підготовці проєктів регіонального розвитку, виїзд на місце та обстеження ходу реалізації проєктів розвитку на території області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Style19"/>
              <w:shd w:fill="FFFFFF" w:val="clear"/>
              <w:spacing w:lineRule="auto" w:line="240" w:before="0" w:after="15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>Лютий-березень</w:t>
            </w:r>
          </w:p>
          <w:p>
            <w:pPr>
              <w:pStyle w:val="Style19"/>
              <w:shd w:fill="FFFFFF" w:val="clear"/>
              <w:spacing w:lineRule="auto" w:line="240" w:before="0" w:after="15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>за необхідності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а комісії, члени комісії, працівник апарату, який здійснює супровід комісії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Style19"/>
              <w:shd w:fill="FFFFFF" w:val="clear"/>
              <w:tabs>
                <w:tab w:val="clear" w:pos="708"/>
                <w:tab w:val="left" w:pos="851" w:leader="none"/>
              </w:tabs>
              <w:spacing w:lineRule="auto" w:line="240" w:before="0" w:after="150"/>
              <w:ind w:left="0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дення виїзних засідань комісії в міжсесійний період в територіальних громадах області; співпраця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  <w:lang w:val="uk-UA"/>
              </w:rPr>
              <w:t>з органами місцевого самоврядування з питань розвитку, міжмуніципального співробітництва та європейської інтеграції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Style19"/>
              <w:shd w:fill="FFFFFF" w:val="clear"/>
              <w:tabs>
                <w:tab w:val="clear" w:pos="708"/>
                <w:tab w:val="left" w:pos="851" w:leader="none"/>
              </w:tabs>
              <w:spacing w:lineRule="auto" w:line="240" w:before="0" w:after="15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>за окремим графіком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а комісії, члени комісії, працівник апарату, який здійснює супровід комісії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Style19"/>
              <w:shd w:fill="FFFFFF" w:val="clear"/>
              <w:spacing w:lineRule="auto" w:line="240" w:before="0" w:after="150"/>
              <w:ind w:left="0" w:hanging="0"/>
              <w:contextualSpacing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вітлення у засобах масової інформації роботи комісії та питань, пов’язаних з функціональним призначенням комісії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Style19"/>
              <w:shd w:fill="FFFFFF" w:val="clear"/>
              <w:spacing w:lineRule="auto" w:line="240" w:before="0" w:after="15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>постійно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а комісії, члени комісії працівник апарату, який здійснює супровід комісії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TextBody"/>
              <w:spacing w:before="12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Співпраця та участь членів комісії у спільних заходах з Агенцією регіонального розвитку Хмельницької області, Хмельницьким регіональним офісом ULEAD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Style19"/>
              <w:shd w:fill="FFFFFF" w:val="clear"/>
              <w:spacing w:lineRule="auto" w:line="240" w:before="0" w:after="15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>постійно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а комісії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Style19"/>
              <w:shd w:fill="FFFFFF" w:val="clear"/>
              <w:spacing w:lineRule="auto" w:line="240" w:before="0" w:after="150"/>
              <w:ind w:left="0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в заходах обласної ради, пов’язаних з міжнародним співробітництвом, європейською інтеграцією та укладенням партнерських угод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Style19"/>
              <w:shd w:fill="FFFFFF" w:val="clear"/>
              <w:spacing w:lineRule="auto" w:line="240" w:before="0" w:after="15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>за необхідності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а комісії, члени комісії</w:t>
            </w:r>
          </w:p>
        </w:tc>
      </w:tr>
      <w:tr>
        <w:trPr>
          <w:trHeight w:val="750" w:hRule="atLeast"/>
        </w:trPr>
        <w:tc>
          <w:tcPr>
            <w:tcW w:w="1533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РОЗДІЛ ІІІ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Здійснення депутатами та керівництвом обласної ради інших </w:t>
            </w: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>(позасесійних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) повноважен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визначених законодавством, участь у заходах тощо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Зміст питання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  <w:lang w:val="uk-UA"/>
              </w:rPr>
              <w:t>Орієнто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  <w:lang w:val="uk-UA"/>
              </w:rPr>
              <w:t>термі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  <w:lang w:val="uk-UA"/>
              </w:rPr>
              <w:t>виконання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  <w:lang w:val="uk-UA"/>
              </w:rPr>
              <w:t>Відповідальні за підготовку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  <w:lang w:val="uk-UA"/>
              </w:rPr>
              <w:t>3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  <w:lang w:val="uk-UA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депутатів обласної ради у громадських слуханнях, форумах, конференціях, семінарах, нарадах, колегіях облдержадміністрації та її структурних підрозділів, парламентських слуханнях, роботі дорадчих та інших органів, створених радою, обласною державною адміністрацією тощо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  <w:lang w:val="uk-UA"/>
              </w:rPr>
              <w:t>за дорученням ради, її кер-ків, ПК, фракцій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організаційного та кадрового забезпечення виконавчого апарату обласної ради, інші структурні підрозділи апарату ради, керівники фракцій, постійних комісій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ійна нарада щодо програм розвитку Хмельницької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їх ефективності, вимог до розроблення, виконання та звітування перед радою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січень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ерівництво обласної ради, обласної державної адміністрації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бюджету та моніторингу обласних програм апарату ради, структурні підрозділи облдержадміністрації – розробники програм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особистих прийомів громадян керівництвом обласної ради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за окремим графіком</w:t>
            </w: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>.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з питань забезпечення діяльності керівництва обласної ради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особистих прийомів громадян депутатам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 ради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відповідно до власних графіків прийому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ерівники фракці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утати обласної ради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аліза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, ініційованого головою рад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асного соціального проекту з протидії насильст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#школа без булінгу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круглі столи, семінари, тренінги тощо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І етап – лютий, ІІ етап – квітень…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За участю керівників шкіл, представників соціальних служб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іції, служби у справах діте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батьківської спільноти, психологів</w:t>
            </w:r>
          </w:p>
        </w:tc>
      </w:tr>
      <w:tr>
        <w:trPr>
          <w:trHeight w:val="151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координаційної наради з керівниками структурних підрозділів обласної державної адміністрації з питань соціально-економічного розвитку території області. 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лютий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ерівники обласної ради, обласної державної адміністрації, структурних підрозділів облдержадміністрації, виконавчого апарату ради</w:t>
            </w:r>
          </w:p>
        </w:tc>
      </w:tr>
      <w:tr>
        <w:trPr>
          <w:trHeight w:val="119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пільно з Агенцією регіонального розвитку семінарів на тему: «Інструменти залучення ресурсів для розвитку громади»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лютий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пільно: представництво обласної ради, Агенція регіонального розвитку</w:t>
            </w:r>
          </w:p>
        </w:tc>
      </w:tr>
      <w:tr>
        <w:trPr>
          <w:trHeight w:val="164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засідання круглого столу з представниками профільних асоціацій, фермерської спільноти щодо перспективних напрямів надання фінансової підтримки за програмою розвитку агропромислового комплексу області на 2017 – 2021 роки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лютий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Координатор - голова обласної ради, постійна комісія з питань сільського господарства, продовольства та земельних відносин, профільний Департамент, виконавчий апарат обласної ради </w:t>
            </w:r>
          </w:p>
        </w:tc>
      </w:tr>
      <w:tr>
        <w:trPr>
          <w:trHeight w:val="122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я засідання круглого столу з представниками підприємницької спільноти області з обговорення заходів, спрямованих на стимулювання розвитку підприємництва. 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лютий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оординатор - голова обласної ради, профільний Департамент, виконавчий апарат обласної ради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тивне навчання на тему: «Новели та особливості цьогорічного декларування»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лютий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сультант з питань запобігання та виявлення корупції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виконавчого апарату обласної ради</w:t>
            </w:r>
          </w:p>
        </w:tc>
      </w:tr>
      <w:tr>
        <w:trPr>
          <w:trHeight w:val="164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пільно з територіальними громадами семінарів щодо утилізації відходів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березень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ординатор - голова обласної ради, постійна комісія з питань будівництва, житлово-комунального господарства, інвестиційної політики, природокористування та екології, профільний Департамент, виконавчий апарат обласної ради</w:t>
            </w:r>
          </w:p>
        </w:tc>
      </w:tr>
      <w:tr>
        <w:trPr>
          <w:trHeight w:val="175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наради з питань розгляду депутатських запитів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у разі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необхідності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ступник голови обласної ради відповідно до розподілу обов’язків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утати - автори запитів, представники органів та установ, куди спрямовано запити на розгляд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проведення аудиту фінансової звітності  об’єктів спільної власності територіальних громад сіл, селищ, міст області та перевірок їх діяльності</w:t>
            </w:r>
          </w:p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За окремим графіком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ерівництво обласної ради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з питань спільної власності територіальних громад виконавчого апарату ради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повідні контролюючі органи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та проведення засідань комісій з підведення підсумків фінансово-господарської діяльності об’єктів спільної власності територіальних громад сіл, селищ, міст області за 2020 рік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За окремим графіком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ерівники обласної ради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утати обласної ради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з питань спільної власності територіальних громад апарату ради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проведення конкурсів на зайняття вакантних посад керівників об’єктів спільної власності територіальних громад сіл, селищ, міст області та перевірок їх діяльності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протягом року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ерівництво обласної ради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з питань спільної власності територіальних громад апарату ради</w:t>
            </w:r>
          </w:p>
        </w:tc>
      </w:tr>
      <w:tr>
        <w:trPr>
          <w:trHeight w:val="17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дення спільно з </w:t>
            </w:r>
            <w:r>
              <w:rPr>
                <w:rStyle w:val="Acopre"/>
                <w:rFonts w:cs="Times New Roman" w:ascii="Times New Roman" w:hAnsi="Times New Roman"/>
                <w:sz w:val="28"/>
                <w:szCs w:val="28"/>
                <w:lang w:val="uk-UA"/>
              </w:rPr>
              <w:t>Національною</w:t>
            </w:r>
            <w:r>
              <w:rPr>
                <w:rStyle w:val="Acopre"/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академією</w:t>
            </w:r>
            <w:r>
              <w:rPr>
                <w:rStyle w:val="Acopre"/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Style w:val="Acopre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ржавної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прикордонної</w:t>
            </w:r>
            <w:r>
              <w:rPr>
                <w:rStyle w:val="Acopre"/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Style w:val="Acopre"/>
                <w:rFonts w:cs="Times New Roman" w:ascii="Times New Roman" w:hAnsi="Times New Roman"/>
                <w:sz w:val="28"/>
                <w:szCs w:val="28"/>
                <w:lang w:val="uk-UA"/>
              </w:rPr>
              <w:t>служби України імені Богдана Хмельниць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олодіжної акції національно-патріотичного спрямування в рамках реалізації обласного соціального проекту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квітень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а обласної ради, керівництво Академії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ення і подання е-декларацій депутатами обласної ради, посадовими особами її виконавчого апарату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до 01 квітня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утати обласної ради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осадові особи апарату ради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spacing w:before="120" w:after="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емінарів з енергоефективного партнерства спільно з територіальними громадами області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квітень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утати обласної ради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осадові особи апарату ради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організації та проведенню щорічної Всеукраїнської акції «За чисте довкілля»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квітень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ерівництво обласної ради, депутати обласної ради, виконавчий апарат обласної ради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ходів з відзначення Днів Європи в Україні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травень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ерівництво обласної ради, депутати обласної ради, виконавчий апарат обласної ради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spacing w:before="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семінар для  вперше обраних депутатів обласної ради та помічників-консультантів:</w:t>
            </w:r>
          </w:p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spacing w:before="8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«Депутат місцевої ради – основа самоврядування: повноваження, зоб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зання та шляхи їх реалізації». 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травень-червень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7"/>
                <w:szCs w:val="27"/>
                <w:lang w:val="uk-UA"/>
              </w:rPr>
              <w:t>Хмельницький регіональний Центр підвищення кваліфікації</w:t>
            </w:r>
            <w:r>
              <w:rPr>
                <w:bCs/>
                <w:iCs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з залученням фахівців відповідних інституцій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иконавчий апарат обласної рад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</w:tr>
      <w:tr>
        <w:trPr>
          <w:trHeight w:val="112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ація проведення Дня депутата;</w:t>
            </w:r>
          </w:p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spacing w:before="120" w:after="0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курсія до Верховної Ради України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>за окремим планом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а ради, заступники голови обласної ради, виконавчий апарат ради, керівники фракцій</w:t>
            </w:r>
          </w:p>
        </w:tc>
      </w:tr>
      <w:tr>
        <w:trPr>
          <w:trHeight w:val="112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вітлення діяльності обласної ради через засоби масової інформації та мережу Інтернет; моніторинг ЗМІ за результатами поширення інформації, що стосується обласної ради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постійно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з питань внутрішньої політики, адміністративно-територіального устрою та інформаційного забезпечення виконавчого апарату ради</w:t>
            </w:r>
          </w:p>
        </w:tc>
      </w:tr>
      <w:tr>
        <w:trPr>
          <w:trHeight w:val="112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рилюднення на офіційному сайті обласної ради, порталі відкритих даних документів, передбачених Законом України «Про доступ до публічної інформації»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відповідно до вимог законо-давства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иконавчий апарат обласної ради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конкурсів: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уково-дослідних робіт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 здобуття обласної премії імені Дмитра Прилюка за кращу публіцистичну роботу в галузі журналістики»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 здобуття обласної літературної премії імені Миколи Федунця за кращу поетичну збірку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обласного мистецького імені Людмили та Миколи Мазурів «Подільська палітра»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обласний конкурс журналістських робіт на краще висвітлення тематики реформи місцевого самоврядування, децентралізації влади та кращих практик територіальних громад Хмельницької області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І піврічч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квітень-червень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квітень-червень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 xml:space="preserve">жовтень-грудень 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 xml:space="preserve">жовтень-грудень 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ступник керівника виконавчого апарату ради, відділи апарату: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організаційного та кадрового забезпечення;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 питань місцевого самоврядування та комунікацій;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 питань місцевого самоврядування та комунікацій;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 питань місцевого самоврядування та комунікацій;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 питань місцевого самоврядування та комунікацій;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фінансово-господарського забезпечення 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готовка та проведення засідань тимчасової комісії обласної ради з визначення обґрунтованості та розміру грошової допомоги; забезпечення реалізації рішень комісії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щомісячно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а комісії; відділ з питань забезпечення діяльності керівництва обласної ради та відділ фінансово-господарського забезпече-ння виконавчого апарату обласної ради</w:t>
            </w:r>
          </w:p>
        </w:tc>
      </w:tr>
      <w:tr>
        <w:trPr>
          <w:trHeight w:val="190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керівників та депутатів обласної ради                                   в урочистостях з нагоди державних, професійних свят та відзначення ювілейних і пам’ятних дат, серед яких найвеличніша – 30-річчя Незалежності України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охочення громадян, трудових колективів підприємств, установ та організацій, які зробили вагомий внесок у розвиток регіону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  <w:lang w:val="uk-UA"/>
              </w:rPr>
              <w:t>Відповідно до календаря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 xml:space="preserve"> державних свят, ювілей-них та пам’ятних подій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Керівники обласної рад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ерівники депутатський фракці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утати обласної ради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и з питань місцевого самоврядування та комунікацій, організаційного та кадрового забезпечення виконавчого апарату ради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ітування депутатів обласної ради про свою роботу перед виборцями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ІV квартал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ерівники депутатських фракцій обласної ради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рилюднення звітів депутатів обласної ради перед виборцями на офіційному сайті обласної ради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ІV квартал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(за поданням депутатів)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Депутати обласної ради;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и з питань місцевого самоврядування та комунікацій, організаційного та кадрового забезпечення виконавчого апарату ради</w:t>
            </w:r>
          </w:p>
        </w:tc>
      </w:tr>
      <w:tr>
        <w:trPr>
          <w:trHeight w:val="207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рмування нового покоління фахівців з питань місцевого самоврядування шляхом залучення студентів та молодих спеціалістів до проходження практики і стажувань в обласній раді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відповідно до надходження клопотань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утати обласної ради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ерівники вищих навчальних закладів області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труктурні підрозділи виконавчого апарату обласної ради</w:t>
            </w:r>
          </w:p>
        </w:tc>
      </w:tr>
      <w:tr>
        <w:trPr>
          <w:trHeight w:val="151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’яснення функцій та можливостей обласної ради як органу місцевого самоврядування обласного рівня, формування її позитивного іміджу шляхом проведення екскурсій в приміщенні обласної ради тощо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відповідно до надходження клопотань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еруючий справами виконавчого апарату обласної ради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чення і узагальнення питань, які порушуються громадянами на особистих прийомах, у зверненнях, у тому числі й запитах на публічну інформацію, електронних петиціях, для прийняття відповідних рішень та надання звіту у Верховну Раду України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грудень або за дорученням голови ради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и апарату рад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безпечення діяльності керівництва обласн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 питань місцевого самоврядування та комунікаці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організаційного та кадрового забезпечення </w:t>
            </w:r>
          </w:p>
        </w:tc>
      </w:tr>
      <w:tr>
        <w:trPr>
          <w:trHeight w:val="265" w:hRule="atLeast"/>
        </w:trPr>
        <w:tc>
          <w:tcPr>
            <w:tcW w:w="1533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ind w:left="1080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РОЗДІЛ ІV</w:t>
            </w:r>
          </w:p>
          <w:p>
            <w:pPr>
              <w:pStyle w:val="Normal"/>
              <w:spacing w:lineRule="auto" w:line="240" w:before="0" w:after="0"/>
              <w:ind w:left="1077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Взаємодія обласної ради з іншими місцевими радами та їх органами, </w:t>
            </w:r>
          </w:p>
          <w:p>
            <w:pPr>
              <w:pStyle w:val="Normal"/>
              <w:spacing w:lineRule="auto" w:line="240" w:before="0" w:after="0"/>
              <w:ind w:left="107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надання методичної допомоги тощо</w:t>
            </w:r>
          </w:p>
        </w:tc>
      </w:tr>
      <w:tr>
        <w:trPr>
          <w:trHeight w:val="9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Зміст питання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val="uk-UA"/>
              </w:rPr>
              <w:t>Орієнто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val="uk-UA"/>
              </w:rPr>
              <w:t>термі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  <w:lang w:val="uk-UA"/>
              </w:rPr>
              <w:t>Відповідальні за підготовку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  <w:lang w:val="uk-UA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нарад, семінарів, інших заходів з головами районних рад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ня голів районних рад на пленарні засідання обласної ради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uk-UA"/>
              </w:rPr>
              <w:t>у разі необхідності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uk-UA"/>
              </w:rPr>
              <w:t>щокварталу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а ради,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иконавчий апарат обласної ради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дення нарад-семінарів з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сільськими, селищними, міськи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головами територіальних громад області. Запрошення їх на пленарні засідання обласної ради, налагодження конструктивної співпраці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uk-UA"/>
              </w:rPr>
              <w:t>у разі необхідності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ерівництво оласної ради;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иконавчий апарат обласної ради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навчань голів, депутатів, старост, посадових осіб різних напрямів територіальних громад області, у тому числі новоутворених територіальних громад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uk-UA"/>
              </w:rPr>
              <w:t>за окремим планом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ерівництво обласної ради;</w:t>
            </w:r>
          </w:p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Хмельницький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егіональн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центр підви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щення кваліфікації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;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фахівці виконавчого апарату обласної ради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керівництва і депутатів обласної ради у роботі сесій місцевих рад та в інших важливих заходах, які проводять ці ради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/>
              </w:rPr>
              <w:t>у разі бажання або на викона-ння доручень керівництва ради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ерівництво обласної ради, депутати обласної ради, працівники апарату.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праця обласної ради з Українською асоціацією районних та обласних рад, іншими асоціаціями місцевого самоврядування України та їхніми територіальними відділеннями в області, іншими громадськими інституціями (участь у засіданнях, проведення спільних заходів, обговорення змін до законодавства тощо)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ерівництво обласної ради, голови постійних комісій, керівники депутатських фракцій, працівники апарату ради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. 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рмування Паспорта області.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uk-UA"/>
              </w:rPr>
              <w:t>І півріччя</w:t>
            </w:r>
          </w:p>
        </w:tc>
        <w:tc>
          <w:tcPr>
            <w:tcW w:w="5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иконавчий апарат обласної ради</w:t>
            </w:r>
          </w:p>
        </w:tc>
      </w:tr>
      <w:tr>
        <w:trPr>
          <w:trHeight w:val="265" w:hRule="atLeast"/>
        </w:trPr>
        <w:tc>
          <w:tcPr>
            <w:tcW w:w="1533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ОЗДІЛ V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лан діяльності з підготовки проектів регуляторних актів на 2021 рік 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д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Наз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регуляторного акту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Обґрунт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еобхідності прийняття</w:t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val="uk-UA"/>
              </w:rPr>
              <w:t>Строки підготовки</w:t>
            </w:r>
          </w:p>
        </w:tc>
        <w:tc>
          <w:tcPr>
            <w:tcW w:w="27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Підрозділ відповідаль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а розробку</w:t>
            </w:r>
          </w:p>
        </w:tc>
        <w:tc>
          <w:tcPr>
            <w:tcW w:w="2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римітка (спосіб оприлюднення)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5</w:t>
            </w:r>
          </w:p>
        </w:tc>
        <w:tc>
          <w:tcPr>
            <w:tcW w:w="27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6</w:t>
            </w:r>
          </w:p>
        </w:tc>
        <w:tc>
          <w:tcPr>
            <w:tcW w:w="2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7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Heading1"/>
        <w:spacing w:before="120" w:after="0"/>
        <w:ind w:firstLine="35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before="120" w:after="0"/>
        <w:ind w:firstLine="35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Керуючий справами </w:t>
      </w:r>
    </w:p>
    <w:p>
      <w:pPr>
        <w:pStyle w:val="Heading1"/>
        <w:spacing w:before="120" w:after="0"/>
        <w:ind w:firstLine="35"/>
        <w:jc w:val="both"/>
        <w:rPr/>
      </w:pPr>
      <w:r>
        <w:rPr>
          <w:b w:val="false"/>
          <w:sz w:val="28"/>
          <w:szCs w:val="28"/>
          <w:lang w:val="uk-UA"/>
        </w:rPr>
        <w:t>виконавчого апарату обласної ради</w:t>
        <w:tab/>
        <w:tab/>
        <w:tab/>
        <w:tab/>
        <w:tab/>
        <w:tab/>
        <w:tab/>
        <w:tab/>
        <w:tab/>
        <w:tab/>
        <w:tab/>
        <w:t>В. Поліщук</w:t>
      </w:r>
    </w:p>
    <w:sectPr>
      <w:type w:val="nextPage"/>
      <w:pgSz w:orient="landscape" w:w="16838" w:h="11906"/>
      <w:pgMar w:left="851" w:right="397" w:gutter="0" w:header="0" w:top="68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30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333333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333333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color w:val="333333"/>
    </w:rPr>
  </w:style>
  <w:style w:type="character" w:styleId="WW8Num23z0">
    <w:name w:val="WW8Num23z0"/>
    <w:qFormat/>
    <w:rPr>
      <w:color w:val="333333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1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ій колонтитул Знак"/>
    <w:qFormat/>
    <w:rPr>
      <w:sz w:val="22"/>
      <w:szCs w:val="22"/>
      <w:lang w:val="ru-RU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Rvts0">
    <w:name w:val="rvts0"/>
    <w:basedOn w:val="Style10"/>
    <w:qFormat/>
    <w:rPr/>
  </w:style>
  <w:style w:type="character" w:styleId="Rvts9">
    <w:name w:val="rvts9"/>
    <w:basedOn w:val="Style10"/>
    <w:qFormat/>
    <w:rPr/>
  </w:style>
  <w:style w:type="character" w:styleId="Style17">
    <w:name w:val="Звичайний (веб) Знак"/>
    <w:qFormat/>
    <w:rPr>
      <w:rFonts w:ascii="Times New Roman" w:hAnsi="Times New Roman" w:cs="Times New Roman"/>
      <w:sz w:val="24"/>
      <w:szCs w:val="24"/>
    </w:rPr>
  </w:style>
  <w:style w:type="character" w:styleId="2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Acopre">
    <w:name w:val="acopr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23">
    <w:name w:val="Основний текст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ий текст з відступом 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84" w:before="0" w:after="3180"/>
      <w:ind w:hanging="1160"/>
      <w:jc w:val="both"/>
    </w:pPr>
    <w:rPr>
      <w:sz w:val="26"/>
      <w:szCs w:val="26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16:00Z</dcterms:created>
  <dc:creator>User</dc:creator>
  <dc:description/>
  <cp:keywords/>
  <dc:language>en-US</dc:language>
  <cp:lastModifiedBy>Поліщук</cp:lastModifiedBy>
  <cp:lastPrinted>2021-03-12T13:33:00Z</cp:lastPrinted>
  <dcterms:modified xsi:type="dcterms:W3CDTF">2021-03-15T11:29:00Z</dcterms:modified>
  <cp:revision>106</cp:revision>
  <dc:subject/>
  <dc:title>ЗАТВЕРДЖЕНО</dc:title>
</cp:coreProperties>
</file>